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>
          <w:color w:val="000000"/>
          <w:szCs w:val="21"/>
        </w:rPr>
      </w:pPr>
      <w:r>
        <w:rPr>
          <w:b/>
          <w:color w:val="000000"/>
          <w:sz w:val="36"/>
          <w:szCs w:val="36"/>
        </w:rPr>
        <w:t>工程量清单总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/>
        <w:t>工程名称：乌鲁木齐市水磨沟区某单位大厅装修工程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/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/>
        <w:t>本工程为乌鲁木齐市水磨沟区某单位大厅装修工程，</w:t>
      </w:r>
      <w:r>
        <w:rPr>
          <w:lang w:eastAsia="zh-CN"/>
        </w:rPr>
        <w:t>改造</w:t>
      </w:r>
      <w:r>
        <w:rPr/>
        <w:t>面积</w:t>
      </w:r>
      <w:r>
        <w:rPr>
          <w:lang w:val="en-US" w:eastAsia="zh-CN"/>
        </w:rPr>
        <w:t>522.76</w:t>
      </w:r>
      <w:r>
        <w:rPr/>
        <w:t>平方米，</w:t>
      </w:r>
      <w:r>
        <w:rPr>
          <w:lang w:eastAsia="zh-CN"/>
        </w:rPr>
        <w:t>改造内容为更换地砖、墙面粉刷、更换门、顶面粉刷、强弱电电路改造及更换灯具、利旧安装大屏及新做钢骨架等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/>
        <w:t>二、工程招标和分包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/>
        <w:t>1</w:t>
      </w:r>
      <w:r>
        <w:rPr/>
        <w:t>、本次招标范围：拆除工程、建筑与装饰工程和电气设备安装工程</w:t>
      </w:r>
      <w:r>
        <w:rPr>
          <w:lang w:eastAsia="zh-CN"/>
        </w:rPr>
        <w:t>，</w:t>
      </w:r>
      <w:r>
        <w:rPr/>
        <w:t>详见工程量清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/>
        <w:t>2</w:t>
      </w:r>
      <w:r>
        <w:rPr/>
        <w:t>、分包范围：无分包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/>
        <w:t>三、工程量清单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1</w:t>
      </w:r>
      <w:r>
        <w:rPr/>
        <w:t>、《建设工程工程量清单计价规范》</w:t>
      </w:r>
      <w:r>
        <w:rPr/>
        <w:t>GB50500-2013</w:t>
      </w:r>
      <w:r>
        <w:rPr/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2</w:t>
      </w:r>
      <w:r>
        <w:rPr/>
        <w:t>、《房屋建筑与装饰工程工程量计算规范》</w:t>
      </w:r>
      <w:r>
        <w:rPr/>
        <w:t>GB50854-2013</w:t>
      </w:r>
      <w:r>
        <w:rPr/>
        <w:t>及解释和勘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3</w:t>
      </w:r>
      <w:r>
        <w:rPr/>
        <w:t>、《通用安装工程工程量计算规范》</w:t>
      </w:r>
      <w:r>
        <w:rPr/>
        <w:t>GB50856-2013</w:t>
      </w:r>
      <w:r>
        <w:rPr/>
        <w:t>及解释和勘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新建标</w:t>
      </w:r>
      <w:r>
        <w:rPr/>
        <w:t>[2014]9</w:t>
      </w:r>
      <w:r>
        <w:rPr/>
        <w:t>号文件：关于印发自治区贯彻实施</w:t>
      </w:r>
      <w:r>
        <w:rPr/>
        <w:t>2013</w:t>
      </w:r>
      <w:r>
        <w:rPr/>
        <w:t>版《房屋建筑与装饰工程工程量计价规范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5</w:t>
      </w:r>
      <w:r>
        <w:rPr/>
        <w:t>、本工程招标文件和补充通知、招标答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6</w:t>
      </w:r>
      <w:r>
        <w:rPr/>
        <w:t>、国家和自治区现行的相关规范、标准图集和技术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/>
        <w:t>四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/>
        <w:t>1</w:t>
      </w:r>
      <w:r>
        <w:rPr/>
        <w:t>、环境保护要求：满足自治区去和乌鲁木齐市政府对环境保护的相关要求和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2</w:t>
      </w:r>
      <w:r>
        <w:rPr/>
        <w:t>、本工程工程量清单按《建设工程工程量清单计价规范》、《房屋建筑与装饰工程工程量计算规范》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/>
        <w:t>《通用安装工程工程量计算规范》的规范及要求，使用表格及格式按《建设工程工程量清单计价规范》要求执行，有更正的以勘误和解释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3</w:t>
      </w:r>
      <w:r>
        <w:rPr/>
        <w:t>、工程量清单中的每一个项目都需填报综合单价和合价，对于没有填报综合单价和合价的项目，不同单项及单位工程的分部分项工程量清单中相同项目（项目特征及工作内容相同）的报价应统一，如有差异，按最低一个报价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4</w:t>
      </w:r>
      <w:r>
        <w:rPr/>
        <w:t>、《承包人提供材料和工程设备一览表》中的材料价格应与综合单价及《综合单价分析表》中的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/>
        <w:t>料价格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5</w:t>
      </w:r>
      <w:r>
        <w:rPr/>
        <w:t>、本工程量清单中的分部分项工程量及措施项目工程量均是根据‘工程量计算规范’的规定计算的，仅作为施工企业投标报价的共同基础，不能作为最终结算与支付价款的依据，工程量的变化和调整以业主与承包商签字的合同约定为准，或按《建设工程工程量清单计价规范》的有关规定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6</w:t>
      </w:r>
      <w:r>
        <w:rPr/>
        <w:t>、工程量清单及计价格式中的任何内容不得随意删除和涂改，如有错误，在招标答凝时及时提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/>
        <w:t>以补充资料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7</w:t>
      </w:r>
      <w:r>
        <w:rPr/>
        <w:t>、工程量清单叙述不到位的，由投标人根据施工组织设计、招标答疑、设计变更及施工规范考虑在报价中。投标人报价应按照施工组织设计及有关规范完成该项目的全部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/>
        <w:t>投标人应充分考虑施工现场周边的实际情况对施工的影响，编制施工方案，并做出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lang w:val="en-US" w:eastAsia="zh-CN"/>
        </w:rPr>
        <w:t>9</w:t>
      </w:r>
      <w:r>
        <w:rPr>
          <w:lang w:val="en-US" w:eastAsia="zh-CN"/>
        </w:rPr>
        <w:t>、</w:t>
      </w:r>
      <w:r>
        <w:rPr/>
        <w:t>本说明未尽事项，以计价规范、工程量计算规范、计价管理办法、招标文件以及有关的法律、法规、建设行政主管部门颁发的文件为准；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1:35:00Z</dcterms:created>
  <dc:creator>tyz</dc:creator>
  <dc:description/>
  <dc:language>en-US</dc:language>
  <cp:lastModifiedBy>微信用户</cp:lastModifiedBy>
  <cp:lastPrinted>2014-04-15T13:12:00Z</cp:lastPrinted>
  <dcterms:modified xsi:type="dcterms:W3CDTF">2024-12-26T03:31:06Z</dcterms:modified>
  <cp:revision>4</cp:revision>
  <dc:subject/>
  <dc:title>工程量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630AB4F7E49C8A18ABC89E9B558F7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