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5272405" cy="568452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68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9:5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