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81550" cy="6276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3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