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970915</wp:posOffset>
            </wp:positionV>
            <wp:extent cx="5270500" cy="642429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42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4:16Z</dcterms:created>
  <dc:creator>Administrator</dc:creator>
  <dc:description/>
  <dc:language>en-US</dc:language>
  <cp:lastModifiedBy>我们都还年轻</cp:lastModifiedBy>
  <dcterms:modified xsi:type="dcterms:W3CDTF">2024-08-30T09:4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F7512526343EAAC0A011D381A53F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