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om.apple.quarantineq/0082;685010a4;ZipMasterMac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