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Times New Roman"/>
          <w:szCs w:val="21"/>
        </w:rPr>
        <w:t>主要标的信息：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409"/>
        <w:gridCol w:w="1206"/>
        <w:gridCol w:w="14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项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货物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品牌、规格型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数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单价（元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手动双摇病床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  <w:szCs w:val="21"/>
              </w:rPr>
              <w:t>轩福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Gc808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2190*930*500±10m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12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手动三摇病床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  <w:szCs w:val="21"/>
              </w:rPr>
              <w:t>轩福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Gc806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2190*930*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480/730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±10m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手动三摇骨科病床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sz w:val="21"/>
                <w:szCs w:val="21"/>
              </w:rPr>
              <w:t>轩福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Gc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821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21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0*9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70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*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480/730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±10m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4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血透双摇豪华病床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sz w:val="21"/>
                <w:szCs w:val="21"/>
              </w:rPr>
              <w:t>轩福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Gc8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11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080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*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800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*500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m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ABS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床头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sz w:val="21"/>
                <w:szCs w:val="21"/>
              </w:rPr>
              <w:t>轩福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G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d706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470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*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8460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*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760m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3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床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宋体;SimSun" w:hAnsi="宋体;SimSun" w:cs="宋体;SimSun" w:eastAsia="宋体;SimSun"/>
                <w:b w:val="false"/>
                <w:sz w:val="21"/>
                <w:szCs w:val="21"/>
              </w:rPr>
              <w:t>轩福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G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e406</w:t>
            </w:r>
          </w:p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1960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*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850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*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80m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3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宋体">
    <w:charset w:val="86"/>
    <w:family w:val="auto"/>
    <w:pitch w:val="variable"/>
  </w:font>
  <w:font w:name="金山简黑体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@宋体" w:hAnsi="@宋体" w:eastAsia="宋体;SimSun" w:cs="Franklin Gothic Demi C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金山简黑体;宋体" w:hAnsi="金山简黑体;宋体" w:eastAsia="金山简黑体;宋体" w:cs="Franklin Gothic Demi Cond"/>
      <w:b/>
      <w:spacing w:val="-8"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金山简黑体;宋体" w:hAnsi="金山简黑体;宋体" w:eastAsia="金山简黑体;宋体" w:cs="Courier New"/>
      <w:b/>
      <w:spacing w:val="-8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48:00Z</dcterms:created>
  <dc:creator>AutoBVT</dc:creator>
  <dc:description/>
  <dc:language>en-US</dc:language>
  <cp:lastModifiedBy>AutoBVT</cp:lastModifiedBy>
  <dcterms:modified xsi:type="dcterms:W3CDTF">2020-10-19T03:49:00Z</dcterms:modified>
  <cp:revision>1</cp:revision>
  <dc:subject/>
  <dc:title/>
</cp:coreProperties>
</file>