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44465" cy="75260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406" b="2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752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29225" cy="72885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5" t="2003" r="971" b="1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728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87620" cy="75114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96" t="-2" r="-3" b="1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7620" cy="751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1:27:18Z</dcterms:created>
  <dc:creator>Administrator</dc:creator>
  <dc:description/>
  <dc:language>en-US</dc:language>
  <cp:lastModifiedBy>阿帆呀</cp:lastModifiedBy>
  <dcterms:modified xsi:type="dcterms:W3CDTF">2020-12-21T01:28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