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投标报价明细表</w:t>
      </w:r>
    </w:p>
    <w:p>
      <w:pPr>
        <w:pStyle w:val="Footer"/>
        <w:rPr>
          <w:rFonts w:ascii="宋体" w:hAnsi="宋体" w:eastAsia="宋体" w:cs="宋体"/>
          <w:b/>
          <w:b/>
          <w:sz w:val="32"/>
          <w:lang w:val="en-US" w:eastAsia="zh-CN"/>
        </w:rPr>
      </w:pPr>
      <w:r>
        <w:rPr>
          <w:rFonts w:eastAsia="宋体" w:cs="宋体"/>
          <w:b/>
          <w:sz w:val="32"/>
          <w:lang w:val="en-US" w:eastAsia="zh-CN"/>
        </w:rPr>
      </w:r>
    </w:p>
    <w:tbl>
      <w:tblPr>
        <w:tblW w:w="13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32"/>
        <w:gridCol w:w="1125"/>
        <w:gridCol w:w="2598"/>
        <w:gridCol w:w="3274"/>
        <w:gridCol w:w="734"/>
        <w:gridCol w:w="1298"/>
        <w:gridCol w:w="1516"/>
        <w:gridCol w:w="648"/>
      </w:tblGrid>
      <w:tr>
        <w:trPr>
          <w:trHeight w:val="649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-2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4"/>
                <w:szCs w:val="24"/>
                <w:lang w:eastAsia="en-US"/>
              </w:rPr>
              <w:t>项号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-2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4"/>
                <w:szCs w:val="24"/>
                <w:lang w:eastAsia="en-US"/>
              </w:rPr>
              <w:t>货物名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-2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4"/>
                <w:szCs w:val="24"/>
                <w:lang w:eastAsia="en-US"/>
              </w:rPr>
              <w:t>数量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-2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20"/>
                <w:kern w:val="0"/>
                <w:sz w:val="24"/>
                <w:szCs w:val="24"/>
                <w:lang w:eastAsia="en-US"/>
              </w:rPr>
              <w:t>①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货物全称、品牌、生产厂家及国别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型号规格、技术参数、性能配置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en-US"/>
              </w:rPr>
              <w:t>单价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eastAsia="en-US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en-US"/>
              </w:rPr>
              <w:t>元</w:t>
            </w: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eastAsia="en-US"/>
              </w:rPr>
              <w:t>)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eastAsia="en-US"/>
              </w:rPr>
              <w:t>②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项合价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元）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</w:rPr>
              <w:t>③</w:t>
            </w:r>
            <w:r>
              <w:rPr>
                <w:rFonts w:eastAsia="宋体" w:cs="宋体"/>
                <w:color w:val="000000"/>
                <w:kern w:val="0"/>
                <w:sz w:val="24"/>
                <w:szCs w:val="24"/>
              </w:rPr>
              <w:t>=①×②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en-US"/>
              </w:rPr>
              <w:t>备注</w:t>
            </w:r>
          </w:p>
        </w:tc>
      </w:tr>
      <w:tr>
        <w:trPr>
          <w:trHeight w:val="86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-2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2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-2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2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-2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2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-2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2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en-US"/>
              </w:rPr>
              <w:t>标准配置部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en-US"/>
              </w:rPr>
              <w:t>附加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en-US"/>
              </w:rPr>
              <w:t>部件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一</w:t>
            </w:r>
          </w:p>
        </w:tc>
        <w:tc>
          <w:tcPr>
            <w:tcW w:w="1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装饰系统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列玻镁彩钢板墙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01m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列玻镁彩钢板墙面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江苏励沣、苏州励沣实业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号规格、技术参数、性能配置：钢板厚度为≥</w:t>
            </w: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426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8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8298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列玻镁彩钢板吊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19</w:t>
              <w:tab/>
              <w:t>m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列玻镁彩钢板吊顶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江苏励沣、苏州励沣实业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号规格、技术参数、性能配置：钢板厚度为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426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8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4662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列铝合金及其辅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.8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吨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列铝合金及其辅件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国产优质、国产优质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号规格、技术参数、性能配置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00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706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密封硅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90</w:t>
              <w:tab/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支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密封硅胶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国产优质、国产优质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号规格、技术参数、性能配置：硬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±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抗拉强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0±0.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5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角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10</w:t>
              <w:tab/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角铁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国产优质、国产优质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mm×3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6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66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角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52</w:t>
              <w:tab/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角铁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国产优质、国产优质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mm×4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76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术室地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卷材地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71</w:t>
              <w:tab/>
              <w:t>m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术室地面</w:t>
            </w: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卷材地板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洁福、洁福集团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厚，耐移动负荷重、防水、免打蜡、耐磨、防滑、抗菌、不起尘、不开裂、易清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1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761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走廊辅房地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卷材地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52</w:t>
              <w:tab/>
              <w:t>m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走廊辅房地面</w:t>
            </w: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卷材地板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洁福、洁福集团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厚，耐移动负荷重、防水、免打蜡、耐磨、防滑、抗菌、不起尘、不开裂、易清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856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气密封自动门（含密码锁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樘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气密封自动门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欧尼克、</w:t>
            </w:r>
            <w:hyperlink r:id="rId2" w:tgtFrame="https://www.so.com/_blank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kern w:val="0"/>
                  <w:sz w:val="24"/>
                  <w:szCs w:val="24"/>
                  <w:lang w:val="en-US" w:eastAsia="zh-CN" w:bidi="ar-SA"/>
                </w:rPr>
                <w:t>宁波欧尼克科技有限公司</w:t>
              </w:r>
            </w:hyperlink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脚感应电动平移门、自由通过尺寸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×2100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门体铝板喷塑，不锈钢包边、防撞、带观察窗和安全防夹装置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80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40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气密封双开自动门（含密码锁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樘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气密封双开自动门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欧尼克、</w:t>
            </w:r>
            <w:hyperlink r:id="rId3" w:tgtFrame="https://www.so.com/_blank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kern w:val="0"/>
                  <w:sz w:val="24"/>
                  <w:szCs w:val="24"/>
                  <w:lang w:val="en-US" w:eastAsia="zh-CN" w:bidi="ar-SA"/>
                </w:rPr>
                <w:t>宁波欧尼克科技有限公司</w:t>
              </w:r>
            </w:hyperlink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脚感应电动平移门、自由通过尺寸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×2100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门体铝板喷塑，不锈钢包边、防撞、带观察窗和安全防夹装置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53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53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推双开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5.75m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推双开门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浙江盛泰、浙江盛泰医用工程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*2100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门体采用钢板制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87.5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推单开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6.8m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推单开门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浙江盛泰、浙江盛泰医用工程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*2100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门体采用钢板制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28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推单开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4.57m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推单开门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浙江盛泰、浙江盛泰医用工程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0*2100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门体采用钢板制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884.5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推单开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5.2m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推单开门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浙江盛泰、浙江盛泰医用工程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*2100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门体采用钢板制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42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器械柜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器械柜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浙江盛泰、浙江盛泰医用工程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4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制作，钢板厚度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0×1300×3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0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5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药品柜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药品柜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浙江盛泰、浙江盛泰医用工程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4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制作，钢板厚度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0×1300×3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0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5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麻醉柜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麻醉柜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浙江盛泰、浙江盛泰医用工程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4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制作，钢板厚度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0×1300×3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0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5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书写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书写台</w:t>
            </w:r>
            <w:r>
              <w:rPr>
                <w:rFonts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浙江盛泰、浙江盛泰医用工程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4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制作，钢板厚度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m×400mm×250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0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0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术室多功能控制面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套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术室多功能控制面板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新天宏、奉化新天宏医疗器械有限公司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风机强制启停；高效过滤器阻塞报警；灯带控制开关；医用气体超欠压报警；时钟：包括北京时间、麻醉计时、手术计时以及麻醉计时到时提示；模似对讲功能及温、湿度设定和电气中央控制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1×560×150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85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425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走廊辅房多功能控制面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套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走廊辅房多功能控制面板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新天宏、奉化新天宏医疗器械有限公司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控制温湿度、显示温湿度、控制机组开停机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64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64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气体终端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气体终端箱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新天宏、奉化新天宏医疗器械有限公司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氧气终端、真空吸引、空气终端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0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0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体控制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套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体控制箱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浙江盛泰、浙江盛泰医用工程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控制手术室气体系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8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8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体流量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套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体流量仪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东华、丹东东华测控技术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ZL-200SC CMA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64.35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64.35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6Cr19Ni1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无缝钢管安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2m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6Cr19Ni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无缝钢管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真诚、温州真诚不锈钢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14×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6Cr19Ni1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无缝钢管安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75m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6Cr19Ni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无缝钢管安装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真诚、温州真诚不锈钢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10×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5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6Cr19Ni1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无缝钢管安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75m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6Cr19Ni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无缝钢管安装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真诚、温州真诚不锈钢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8×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75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截止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截止阀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真诚、温州真诚不锈钢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截止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截止阀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真诚、温州真诚不锈钢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截止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截止阀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真诚、温州真诚不锈钢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2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6Cr19Ni1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无缝钢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5m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6Cr19Ni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无缝钢管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真诚、温州真诚不锈钢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24×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5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25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弯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弯头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真诚、温州真诚不锈钢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24×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无缝钢管安装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付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无缝钢管安装件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真诚、温州真诚不锈钢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YC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5.9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7.7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无缝钢管安装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付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无缝钢管安装件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真诚、温州真诚不锈钢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YC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.2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2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无缝钢管安装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2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付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无缝钢管安装件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真诚、温州真诚不锈钢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YC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.5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5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无缝钢管安装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5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付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无缝钢管安装件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真诚、温州真诚不锈钢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YC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.35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8.75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氧气湿化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0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套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氧气湿化器、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宇峰、</w:t>
            </w:r>
            <w:hyperlink r:id="rId4" w:tgtFrame="https://www.so.com/_blank">
              <w:r>
                <w:rPr>
                  <w:rStyle w:val="InternetLink"/>
                  <w:rFonts w:ascii="宋体" w:hAnsi="宋体" w:cs="宋体" w:eastAsia="宋体"/>
                  <w:b w:val="false"/>
                  <w:bCs w:val="false"/>
                  <w:color w:val="000000"/>
                  <w:kern w:val="0"/>
                  <w:sz w:val="24"/>
                  <w:szCs w:val="24"/>
                  <w:lang w:val="en-US" w:eastAsia="zh-CN" w:bidi="ar-SA"/>
                </w:rPr>
                <w:t>余姚市宇峰医疗器械有限公司</w:t>
              </w:r>
            </w:hyperlink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氧气湿化器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0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吸引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套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吸引瓶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宇峰、</w:t>
            </w:r>
            <w:hyperlink r:id="rId5" w:tgtFrame="https://www.so.com/_blank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kern w:val="0"/>
                  <w:sz w:val="24"/>
                  <w:szCs w:val="24"/>
                  <w:lang w:val="en-US" w:eastAsia="zh-CN" w:bidi="ar-SA"/>
                </w:rPr>
                <w:t>余姚市宇峰医疗器械有限公司</w:t>
              </w:r>
            </w:hyperlink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呼吸机接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呼吸机接咀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宇峰、</w:t>
            </w:r>
            <w:hyperlink r:id="rId6" w:tgtFrame="https://www.so.com/_blank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kern w:val="0"/>
                  <w:sz w:val="24"/>
                  <w:szCs w:val="24"/>
                  <w:lang w:val="en-US" w:eastAsia="zh-CN" w:bidi="ar-SA"/>
                </w:rPr>
                <w:t>余姚市宇峰医疗器械有限公司</w:t>
              </w:r>
            </w:hyperlink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呼吸机接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合式电源插座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合式电源插座箱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浙江盛泰、浙江盛泰医用工程有限公司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每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V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培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培，等 电拉接地端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660mm×220mm×120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5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0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观片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联观片灯、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-SA"/>
              </w:rPr>
              <w:t>新天宏、奉化新天宏医疗器械有限公司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嵌入气密在手术者对面墙上，柜体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板，框边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U304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制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908.5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908.5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联观片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联观片灯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新天宏、奉化新天宏医疗器械有限公司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嵌入气密在手术者对面墙上，柜体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板，框边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U304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制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33.25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133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不锈钢洗手池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洗手池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浙江盛泰、浙江盛泰医用工程有限公司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人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外线感应及膝控龙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SUS304,1.5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恒温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50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0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不锈钢洗手池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洗手池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浙江盛泰、浙江盛泰医用工程有限公司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人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外线感应及膝控龙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SUS304,1.5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恒温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80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8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子母无影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子母无影灯、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欣雨辰、山东欣雨辰医疗设备有限公司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700/5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 照度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/16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x,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色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0K±500K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色彩还原指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A≥≥97%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光斑直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-300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含灯支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80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40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旋臂外科吊塔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旋臂外科吊塔、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科迈、</w:t>
            </w:r>
            <w:hyperlink r:id="rId7" w:tgtFrame="https://www.so.com/_blank">
              <w:r>
                <w:rPr>
                  <w:rStyle w:val="InternetLink"/>
                  <w:rFonts w:ascii="宋体" w:hAnsi="宋体" w:cs="宋体" w:eastAsia="宋体"/>
                  <w:b w:val="false"/>
                  <w:bCs w:val="false"/>
                  <w:color w:val="000000"/>
                  <w:kern w:val="0"/>
                  <w:sz w:val="24"/>
                  <w:szCs w:val="24"/>
                  <w:lang w:val="en-US" w:eastAsia="zh-CN" w:bidi="ar-SA"/>
                </w:rPr>
                <w:t>奉化科迈医用设备有限公司</w:t>
              </w:r>
            </w:hyperlink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平旋转角度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0°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横臂和终端箱体可分别或同时水平旋转。气体终端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（氧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负压吸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仪器平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层（高度可调），采用铝合金板材，国际标准边轨围护，圆角防撞设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臂半径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-1100mm;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每塔有多功能电源插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V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A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含吊塔支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00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50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旋麻醉吊塔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旋麻醉吊塔、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科迈、</w:t>
            </w:r>
            <w:hyperlink r:id="rId8" w:tgtFrame="https://www.so.com/_blank">
              <w:r>
                <w:rPr>
                  <w:rStyle w:val="InternetLink"/>
                  <w:rFonts w:ascii="宋体" w:hAnsi="宋体" w:cs="宋体" w:eastAsia="宋体"/>
                  <w:b w:val="false"/>
                  <w:bCs w:val="false"/>
                  <w:color w:val="000000"/>
                  <w:kern w:val="0"/>
                  <w:sz w:val="24"/>
                  <w:szCs w:val="24"/>
                  <w:lang w:val="en-US" w:eastAsia="zh-CN" w:bidi="ar-SA"/>
                </w:rPr>
                <w:t>奉化科迈医用设备有限公司</w:t>
              </w:r>
            </w:hyperlink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平旋转角度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0°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横臂和终端箱体可分别或同时水平旋转。气体终端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（氧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吸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，射流式废气排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仪器平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层（高度可调），采用高强度铝合金型材，圆角防撞设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带一个抽屉，横臂活动范围（半径）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mm;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源插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V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A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含吊塔支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39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195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术室输液导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副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术室输液导轨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浙江盛泰、浙江盛泰医用工程有限公司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25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含吊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（不锈钢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净化空调控制系统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净化空调控制系统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德力西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德力西电气有限公司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DC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262.07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1048.29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二</w:t>
            </w:r>
          </w:p>
        </w:tc>
        <w:tc>
          <w:tcPr>
            <w:tcW w:w="1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val="en-US" w:eastAsia="zh-CN"/>
              </w:rPr>
              <w:t>NICU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列玻镁彩钢板墙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833</w:t>
              <w:tab/>
              <w:t>m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列玻镁彩钢板墙面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江苏励沣、苏州励沣实业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号规格、技术参数、性能配置：钢板厚度为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426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8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8234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列玻镁彩钢板吊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01</w:t>
              <w:tab/>
              <w:t>m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列玻镁彩钢板吊顶</w:t>
            </w:r>
            <w:r>
              <w:rPr>
                <w:rFonts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江苏励沣、苏州励沣实业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号规格、技术参数、性能配置：钢板厚度为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426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8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9098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列铝合金及其辅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.32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吨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列铝合金及其辅件</w:t>
            </w:r>
            <w:r>
              <w:rPr>
                <w:rFonts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国产优质、国产优质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号规格、技术参数、性能配置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00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32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密封硅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78</w:t>
              <w:tab/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支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密封硅胶</w:t>
            </w:r>
            <w:r>
              <w:rPr>
                <w:rFonts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国产优质、国产优质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号规格、技术参数、性能配置：硬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±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抗拉强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0±0.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7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角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4</w:t>
              <w:tab/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角铁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国产优质、国产优质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mm×3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6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384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角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48</w:t>
              <w:tab/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角铁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国产优质、国产优质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mm×4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024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卷材地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86</w:t>
              <w:tab/>
              <w:t>m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面</w:t>
            </w: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卷材地板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洁福、洁福集团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厚，耐移动负荷重、防水、免打蜡、耐磨、防滑、抗菌、不起尘、不开裂、易清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408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气密封自动门（含密码锁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樘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气密封自动门、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欧尼克、</w:t>
            </w:r>
            <w:hyperlink r:id="rId9" w:tgtFrame="https://www.so.com/_blank">
              <w:r>
                <w:rPr>
                  <w:rStyle w:val="InternetLink"/>
                  <w:rFonts w:ascii="宋体" w:hAnsi="宋体" w:cs="宋体" w:eastAsia="宋体"/>
                  <w:b w:val="false"/>
                  <w:bCs w:val="false"/>
                  <w:color w:val="000000"/>
                  <w:kern w:val="0"/>
                  <w:sz w:val="24"/>
                  <w:szCs w:val="24"/>
                  <w:lang w:val="en-US" w:eastAsia="zh-CN" w:bidi="ar-SA"/>
                </w:rPr>
                <w:t>宁波欧尼克科技有限公司</w:t>
              </w:r>
            </w:hyperlink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脚感应电动平移门、自由通过尺寸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×2100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门体铝板喷塑，不锈钢包边、防撞、带观察窗和安全防夹装置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80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12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推双开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.3</w:t>
              <w:tab/>
              <w:t>m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推双开门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浙江盛泰、浙江盛泰医用工程有限公司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*2100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门体采用钢板制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55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推单开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8.9m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推单开门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浙江盛泰、浙江盛泰医用工程有限公司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*2100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门体采用钢板制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065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推单开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7.8m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推单开门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浙江盛泰、浙江盛泰医用工程有限公司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0*2100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门体采用钢板制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13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推单开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1.84m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推单开门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浙江盛泰、浙江盛泰医用工程有限公司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*2100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门体采用钢板制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564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动吊桥（干湿合一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0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动吊桥（干湿合一）、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科迈、</w:t>
            </w:r>
            <w:hyperlink r:id="rId10" w:tgtFrame="https://www.so.com/_blank">
              <w:r>
                <w:rPr>
                  <w:rStyle w:val="InternetLink"/>
                  <w:rFonts w:ascii="宋体" w:hAnsi="宋体" w:cs="宋体" w:eastAsia="宋体"/>
                  <w:b w:val="false"/>
                  <w:bCs w:val="false"/>
                  <w:color w:val="000000"/>
                  <w:kern w:val="0"/>
                  <w:sz w:val="24"/>
                  <w:szCs w:val="24"/>
                  <w:lang w:val="en-US" w:eastAsia="zh-CN" w:bidi="ar-SA"/>
                </w:rPr>
                <w:t>奉化科迈医用设备有限公司</w:t>
              </w:r>
            </w:hyperlink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横梁设计长度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0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桥梁的长度根据房间现场宽度制作），主桥的承载能力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Kg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净载重量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5kg,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仪器平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层平台附一个抽屉（层板距离可调），平台边围采用国际标准，尺寸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X350)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吊柱长度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每塔有中国标准的万能插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。 接电端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。气体终端配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中氧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吸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缩空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，含吊塔支架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790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370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三</w:t>
            </w:r>
          </w:p>
        </w:tc>
        <w:tc>
          <w:tcPr>
            <w:tcW w:w="1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6"/>
                <w:kern w:val="0"/>
                <w:sz w:val="24"/>
                <w:szCs w:val="24"/>
                <w:lang w:val="en-US" w:eastAsia="zh-CN"/>
              </w:rPr>
              <w:t>产房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列玻镁彩钢板墙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782</w:t>
              <w:tab/>
              <w:t>m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列玻镁彩钢板墙面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江苏励沣、苏州励沣实业有限公司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号规格、技术参数、性能配置：钢板厚度为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426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8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3036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列玻镁彩钢板吊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98</w:t>
              <w:tab/>
              <w:t>m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列玻镁彩钢板吊顶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江苏励沣、苏州励沣实业有限公司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号规格、技术参数、性能配置：钢板厚度为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426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8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8204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列铝合金及其辅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.43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吨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列铝合金及其辅件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国产优质、国产优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号规格、技术参数、性能配置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00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18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密封硅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8</w:t>
              <w:tab/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支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密封硅胶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国产优质、国产优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号规格、技术参数、性能配置：硬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±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抗拉强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0±0.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2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角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7</w:t>
              <w:tab/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角铁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国产优质、国产优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mm×3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6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522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角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50</w:t>
              <w:tab/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角铁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国产优质、国产优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mm×4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2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卷材地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73</w:t>
              <w:tab/>
              <w:t>m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面</w:t>
            </w: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卷材地板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洁福、洁福集团公司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厚，耐移动负荷重、防水、免打蜡、耐磨、防滑、抗菌、不起尘、不开裂、易清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044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气密封自动门（含密码锁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樘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气密封自动门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欧尼克、</w:t>
            </w:r>
            <w:hyperlink r:id="rId11" w:tgtFrame="https://www.so.com/_blank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kern w:val="0"/>
                  <w:sz w:val="24"/>
                  <w:szCs w:val="24"/>
                  <w:lang w:val="en-US" w:eastAsia="zh-CN" w:bidi="ar-SA"/>
                </w:rPr>
                <w:t>宁波欧尼克科技有限公司</w:t>
              </w:r>
            </w:hyperlink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脚感应电动平移门、自由通过尺寸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×2100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门体铝板喷塑，不锈钢包边、防撞、带观察窗和安全防夹装置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80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8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气密封自动门（含密码锁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樘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气密封自动门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欧尼克、</w:t>
            </w:r>
            <w:hyperlink r:id="rId12" w:tgtFrame="https://www.so.com/_blank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kern w:val="0"/>
                  <w:sz w:val="24"/>
                  <w:szCs w:val="24"/>
                  <w:lang w:val="en-US" w:eastAsia="zh-CN" w:bidi="ar-SA"/>
                </w:rPr>
                <w:t>宁波欧尼克科技有限公司</w:t>
              </w:r>
            </w:hyperlink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脚感应电动平移门、自由通过尺寸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0×2100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门体铝板喷塑，不锈钢包边、防撞、带观察窗和安全防夹装置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90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45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气密封双开自动门（含密码锁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樘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气密封双开自动门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欧尼克、</w:t>
            </w:r>
            <w:hyperlink r:id="rId13" w:tgtFrame="https://www.so.com/_blank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kern w:val="0"/>
                  <w:sz w:val="24"/>
                  <w:szCs w:val="24"/>
                  <w:lang w:val="en-US" w:eastAsia="zh-CN" w:bidi="ar-SA"/>
                </w:rPr>
                <w:t>宁波欧尼克科技有限公司</w:t>
              </w:r>
            </w:hyperlink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脚感应电动平移门、自由通过尺寸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0×2100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门体铝板喷塑，不锈钢包边、防撞、带观察窗和安全防夹装置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50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5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推双开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9.45m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推双开门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浙江盛泰、浙江盛泰医用工程有限公司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*2100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门体采用钢板制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32.5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推单开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6.8m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推单开门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浙江盛泰、浙江盛泰医用工程有限公司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*2100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门体采用彩钢板制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28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推单开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4.02m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推单开门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浙江盛泰、浙江盛泰医用工程有限公司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0*2100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门体采用钢板制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917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推单开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.16m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推单开门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浙江盛泰、浙江盛泰医用工程有限公司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*2100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门体采用钢板制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136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四</w:t>
            </w:r>
          </w:p>
        </w:tc>
        <w:tc>
          <w:tcPr>
            <w:tcW w:w="1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净化空调系统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#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卫生型净化空调机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卫生型净化空调机组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雅士、山东雅士股份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风量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m3/h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回风量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00m3/h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新风量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m3/h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制冷量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KW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制热量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KW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加湿量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Kg/h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机外余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0Pa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带加湿器、控制系统及消毒、空气过滤装置、冷热源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3884.87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3884.87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#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卫生型净化空调机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卫生型净化空调机组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雅士、山东雅士股份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风量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00m3/h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回风量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0m3/h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新风量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0m3/h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制冷量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KW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制热量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KW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加湿量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Kg/h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机外余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0Pa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带加湿器、控制系统及消毒、空气过滤装置、冷热源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7884.87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7884.87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#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卫生型净化空调机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卫生型净化空调机组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雅士、山东雅士股份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风量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0m3/h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回风量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0m3/h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新风量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m3/h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制冷量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KW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制热量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KW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加湿量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Kg/h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机外余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0Pa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带加湿器、控制系统及消毒、空气过滤装置、冷热源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00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0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#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卫生型净化空调机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卫生型净化空调机组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雅士、山东雅士股份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风量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0m3/h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回风量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0m3/h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新风量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0m3/h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制冷量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KW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制热量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KW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加湿量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Kg/h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机外余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0Pa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带加湿器、控制系统及消毒、空气过滤装置、冷热源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00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0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风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风机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en-US"/>
              </w:rPr>
              <w:t>卡尔顿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en-US"/>
              </w:rPr>
              <w:t>江苏卡尔顿空调设备有限公司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0m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h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低噪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16.8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16.8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风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风机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en-US"/>
              </w:rPr>
              <w:t>卡尔顿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en-US"/>
              </w:rPr>
              <w:t>江苏卡尔顿空调设备有限公司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m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h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低噪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84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504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镀锌薄钢板矩形净化风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咬口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制作安装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15</w:t>
              <w:tab/>
              <w:t>m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镀锌薄钢板矩形净化风管</w:t>
            </w: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咬口</w:t>
            </w: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作安装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宝钢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宝钢集团有限公司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8.53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5945.95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镀锌薄钢板矩形净化风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咬口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作安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22</w:t>
              <w:tab/>
              <w:t>m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镀锌薄钢板矩形净化风管</w:t>
            </w: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咬口</w:t>
            </w: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作安装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宝钢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宝钢集团有限公司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0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7.68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676.96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组底座钢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.736t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组底座钢架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国产优质、国产优质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槽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#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225.67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487.75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紫铜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2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米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紫铜管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永享、</w:t>
            </w:r>
            <w:hyperlink r:id="rId14" w:tgtFrame="https://www.so.com/_blank">
              <w:r>
                <w:rPr>
                  <w:rStyle w:val="InternetLink"/>
                  <w:rFonts w:ascii="宋体" w:hAnsi="宋体" w:cs="宋体"/>
                  <w:color w:val="000000"/>
                  <w:kern w:val="0"/>
                  <w:sz w:val="24"/>
                  <w:szCs w:val="24"/>
                  <w:lang w:val="en-US" w:eastAsia="zh-CN" w:bidi="ar"/>
                </w:rPr>
                <w:t>宁波永享铜管道有限公司</w:t>
              </w:r>
            </w:hyperlink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22*1.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紫铜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2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米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紫铜管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永享、</w:t>
            </w:r>
            <w:hyperlink r:id="rId15" w:tgtFrame="https://www.so.com/_blank">
              <w:r>
                <w:rPr>
                  <w:rStyle w:val="InternetLink"/>
                  <w:rFonts w:ascii="宋体" w:hAnsi="宋体" w:cs="宋体"/>
                  <w:color w:val="000000"/>
                  <w:kern w:val="0"/>
                  <w:sz w:val="24"/>
                  <w:szCs w:val="24"/>
                  <w:lang w:val="en-US" w:eastAsia="zh-CN" w:bidi="ar"/>
                </w:rPr>
                <w:t>宁波永享铜管道有限公司</w:t>
              </w:r>
            </w:hyperlink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16*1.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5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帆布风管软接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85m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帆布风管软接头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国产优质、国产优质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帆布风管软接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6.57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058.62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管保温橡塑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737</w:t>
              <w:tab/>
              <w:t>m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管保温橡塑板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华美、河北华美集团有限公司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2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1.81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553.23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Ⅰ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层流送风天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套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Ⅰ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层流送风天花、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兴中缘、</w:t>
            </w:r>
            <w:hyperlink r:id="rId16" w:tgtFrame="https://www.so.com/_blank">
              <w:r>
                <w:rPr>
                  <w:rStyle w:val="InternetLink"/>
                  <w:rFonts w:ascii="宋体" w:hAnsi="宋体" w:cs="宋体" w:eastAsia="宋体"/>
                  <w:b w:val="false"/>
                  <w:bCs w:val="false"/>
                  <w:color w:val="000000"/>
                  <w:kern w:val="0"/>
                  <w:sz w:val="24"/>
                  <w:szCs w:val="24"/>
                  <w:lang w:val="en-US" w:eastAsia="zh-CN" w:bidi="ar-SA"/>
                </w:rPr>
                <w:t>江苏兴中缘医疗科技有限公司</w:t>
              </w:r>
            </w:hyperlink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0mm*2400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365.29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365.29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Ⅲ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层流送风天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套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Ⅲ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层流送风天花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兴中缘、</w:t>
            </w:r>
            <w:hyperlink r:id="rId17" w:tgtFrame="https://www.so.com/_blank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kern w:val="0"/>
                  <w:sz w:val="24"/>
                  <w:szCs w:val="24"/>
                  <w:lang w:val="en-US" w:eastAsia="zh-CN" w:bidi="ar-SA"/>
                </w:rPr>
                <w:t>江苏兴中缘医疗科技有限公司</w:t>
              </w:r>
            </w:hyperlink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0mm*1400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397.29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589.15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5*595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效送风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2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5*59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效送风口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华泰、苏州华泰空气过滤器有限公司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4*484*15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效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0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8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风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风口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东海暖通、宁波市鄞州东海暖通防火设备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mm*520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风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风口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东海暖通、宁波市鄞州东海暖通防火设备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mm*320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8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8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格栅回风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2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格栅回风口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东海暖通、宁波市鄞州东海暖通防火设备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mm*470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31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772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阻尼回风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阻尼回风口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东海暖通、宁波市鄞州东海暖通防火设备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0mm*320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87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22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阻尼回风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8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阻尼回风口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东海暖通、宁波市鄞州东海暖通防火设备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mm*320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85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68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雨百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雨百叶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东海暖通、宁波市鄞州东海暖通防火设备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m*320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8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8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雨百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雨百叶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东海暖通、宁波市鄞州东海暖通防火设备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mm*250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6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6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雨百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雨百叶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东海暖通、宁波市鄞州东海暖通防火设备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mm*200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7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4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雨百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雨百叶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东海暖通、宁波市鄞州东海暖通防火设备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mm*200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2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6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声弯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声弯头、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东海暖通、宁波市鄞州东海暖通防火设备厂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mm*500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26.39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52.78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声弯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声弯头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东海暖通、宁波市鄞州东海暖通防火设备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mm*400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21.28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42.57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声弯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声弯头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东海暖通、宁波市鄞州东海暖通防火设备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0mm*400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90.33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80.66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声弯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声弯头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东海暖通、宁波市鄞州东海暖通防火设备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m*320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12.02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24.04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动风量调节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动风量调节阀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东海暖通、宁波市鄞州东海暖通防火设备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m*320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5.29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15.88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动密闭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动密闭阀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东海暖通、宁波市鄞州东海暖通防火设备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m*320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18.72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56.16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火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火阀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东海暖通、宁波市鄞州东海暖通防火设备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mm*500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12.07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24.14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火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火阀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东海暖通、宁波市鄞州东海暖通防火设备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mm*400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4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08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火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火阀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东海暖通、宁波市鄞州东海暖通防火设备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0mm*400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2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4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火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火阀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东海暖通、宁波市鄞州东海暖通防火设备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m*320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2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64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火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火阀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东海暖通、宁波市鄞州东海暖通防火设备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mm*320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8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8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火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火阀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东海暖通、宁波市鄞州东海暖通防火设备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mm*200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1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46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管止回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管止回阀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东海暖通、宁波市鄞州东海暖通防火设备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mm*500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2.41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2.41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管止回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管止回阀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东海暖通、宁波市鄞州东海暖通防火设备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mm*400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9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9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管止回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管止回阀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东海暖通、宁波市鄞州东海暖通防火设备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0mm*400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9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8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管止回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管止回阀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东海暖通、宁波市鄞州东海暖通防火设备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m*320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1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41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管止回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管止回阀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东海暖通、宁波市鄞州东海暖通防火设备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mm*320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8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8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管止回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管止回阀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东海暖通、宁波市鄞州东海暖通防火设备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mm*200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2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92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五</w:t>
            </w:r>
          </w:p>
        </w:tc>
        <w:tc>
          <w:tcPr>
            <w:tcW w:w="1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氧气系统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6Cr19Ni1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无缝钢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59</w:t>
              <w:tab/>
              <w:t>m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6Cr19Ni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无缝钢管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真诚、温州真诚不锈钢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14×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95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6Cr19Ni1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无缝钢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43</w:t>
              <w:tab/>
              <w:t>m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6Cr19Ni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无缝钢管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真诚、温州真诚不锈钢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10×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29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铝合金设备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71m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铝合金设备带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浙江盛泰、浙江盛泰医用工程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壁厚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mm±5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59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铝合金小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9m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铝合金小罩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浙江盛泰、浙江盛泰医用工程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84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氧气快速插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5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氧气快速插座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捷工、深圳捷工仪器制造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防尘罩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5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维修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2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维修阀、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宇峰、</w:t>
            </w:r>
            <w:hyperlink r:id="rId18" w:tgtFrame="https://www.so.com/_blank">
              <w:r>
                <w:rPr>
                  <w:rStyle w:val="InternetLink"/>
                  <w:rFonts w:ascii="宋体" w:hAnsi="宋体" w:cs="宋体" w:eastAsia="宋体"/>
                  <w:b w:val="false"/>
                  <w:bCs w:val="false"/>
                  <w:color w:val="000000"/>
                  <w:kern w:val="0"/>
                  <w:sz w:val="24"/>
                  <w:szCs w:val="24"/>
                  <w:lang w:val="en-US" w:eastAsia="zh-CN" w:bidi="ar-SA"/>
                </w:rPr>
                <w:t>余姚市宇峰医疗器械有限公司</w:t>
              </w:r>
            </w:hyperlink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6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维修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维修阀、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宇峰、</w:t>
            </w:r>
            <w:hyperlink r:id="rId19" w:tgtFrame="https://www.so.com/_blank">
              <w:r>
                <w:rPr>
                  <w:rStyle w:val="InternetLink"/>
                  <w:rFonts w:ascii="宋体" w:hAnsi="宋体" w:cs="宋体" w:eastAsia="宋体"/>
                  <w:b w:val="false"/>
                  <w:bCs w:val="false"/>
                  <w:color w:val="000000"/>
                  <w:kern w:val="0"/>
                  <w:sz w:val="24"/>
                  <w:szCs w:val="24"/>
                  <w:lang w:val="en-US" w:eastAsia="zh-CN" w:bidi="ar-SA"/>
                </w:rPr>
                <w:t>余姚市宇峰医疗器械有限公司</w:t>
              </w:r>
            </w:hyperlink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N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氧气二级稳压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套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氧气二级稳压箱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浙江盛泰、浙江盛泰医用工程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×400×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0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0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士站测压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士站测压表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浙江盛泰、浙江盛泰医用工程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6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六</w:t>
            </w:r>
          </w:p>
        </w:tc>
        <w:tc>
          <w:tcPr>
            <w:tcW w:w="1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吸引系统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6Cr19Ni1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无缝钢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59</w:t>
              <w:tab/>
              <w:t>m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6Cr19Ni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无缝钢管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真诚、温州真诚不锈钢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45×2.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08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6Cr19Ni1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无缝钢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1m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6Cr19Ni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无缝钢管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真诚、温州真诚不锈钢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14×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5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6Cr19Ni1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无缝钢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43</w:t>
              <w:tab/>
              <w:t>m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6Cr19Ni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无缝钢管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真诚、温州真诚不锈钢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10×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29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吸引快速插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5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吸引快速插座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捷工、深圳捷工仪器制造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防尘罩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5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截止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截止阀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真诚、温州真诚不锈钢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4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士站测压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士站测压表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浙江盛泰、浙江盛泰医用工程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6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七</w:t>
            </w:r>
          </w:p>
        </w:tc>
        <w:tc>
          <w:tcPr>
            <w:tcW w:w="1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气系统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6Cr19Ni1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无缝钢管安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59</w:t>
              <w:tab/>
              <w:t>m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6Cr19Ni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无缝钢管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真诚、温州真诚不锈钢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25×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72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6Cr19Ni1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无缝钢管安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43</w:t>
              <w:tab/>
              <w:t>m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6Cr19Ni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无缝钢管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真诚、温州真诚不锈钢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14×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15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6Cr19Ni1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无缝钢管安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1m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6Cr19Ni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无缝钢管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真诚、温州真诚不锈钢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10×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3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气快速插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4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气快速插座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捷工、深圳捷工仪器制造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防尘罩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2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维修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2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维修阀、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宇峰、</w:t>
            </w:r>
            <w:hyperlink r:id="rId20" w:tgtFrame="https://www.so.com/_blank">
              <w:r>
                <w:rPr>
                  <w:rStyle w:val="InternetLink"/>
                  <w:rFonts w:ascii="宋体" w:hAnsi="宋体" w:cs="宋体" w:eastAsia="宋体"/>
                  <w:b w:val="false"/>
                  <w:bCs w:val="false"/>
                  <w:color w:val="000000"/>
                  <w:kern w:val="0"/>
                  <w:sz w:val="24"/>
                  <w:szCs w:val="24"/>
                  <w:lang w:val="en-US" w:eastAsia="zh-CN" w:bidi="ar-SA"/>
                </w:rPr>
                <w:t>余姚市宇峰医疗器械有限公司</w:t>
              </w:r>
            </w:hyperlink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N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气二级稳压箱安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套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气二级稳压箱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浙江盛泰、浙江盛泰医用工程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×400×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0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0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士站测压表安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士站测压表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浙江盛泰、浙江盛泰医用工程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6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八</w:t>
            </w:r>
          </w:p>
        </w:tc>
        <w:tc>
          <w:tcPr>
            <w:tcW w:w="1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术室麻醉废气排系统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醉废气排放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醉废气排放站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浙江盛泰、浙江盛泰医用工程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G-200-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0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强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5m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强度</w:t>
            </w: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道、国产优质、国产优质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N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强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5m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强度</w:t>
            </w: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道、国产优质、国产优质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N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5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九</w:t>
            </w:r>
          </w:p>
        </w:tc>
        <w:tc>
          <w:tcPr>
            <w:tcW w:w="1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呼叫系统（产房）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传呼主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套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传呼主机、鑫德亮、深圳市鑫德亮电子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传呼主机安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0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走廊显示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套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走廊显示屏、鑫德亮、深圳市鑫德亮电子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走廊显示屏安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0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呼叫分机、手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6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套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呼叫分机、手柄、鑫德亮、深圳市鑫德亮电子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呼叫分机、手柄安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十</w:t>
            </w:r>
          </w:p>
        </w:tc>
        <w:tc>
          <w:tcPr>
            <w:tcW w:w="1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装饰装修设施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污物走廊墙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39</w:t>
              <w:tab/>
              <w:t>m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污物走廊墙面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立邦、立邦中国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建墙直刷三遍抗菌涂料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6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144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料楼地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96m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料楼地面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国产优质、国产优质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区防滑瓷砖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*300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5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8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流坪楼处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682m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流坪楼处理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国产优质、国产优质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厚度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mm,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极强粘结力，无毒无异味，快速凝固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778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防撞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6.55m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防撞带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浙江盛泰、浙江盛泰医用工程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US304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板，宽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厚度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8.3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185.29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谈话窗、传递窗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6m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谈话窗传递窗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浙江盛泰、浙江盛泰医用工程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*1000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不锈钢包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2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72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密闭采光窗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2.8m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密闭采光窗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浙江盛泰、浙江盛泰医用工程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*1200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不锈钢包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296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密闭采光窗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.6</w:t>
              <w:tab/>
              <w:t>m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密闭采光窗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浙江盛泰、浙江盛泰医用工程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*1200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不锈钢包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52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密闭采光窗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8.9m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密闭采光窗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浙江盛泰、浙江盛泰医用工程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0*1800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不锈钢包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498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密闭采光窗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1m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密闭采光窗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浙江盛泰、浙江盛泰医用工程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0*1200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不锈钢包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22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感应洗手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套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感应洗手池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浙江盛泰、浙江盛泰医用工程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mm 304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，感应水龙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20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20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不锈钢洗手池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套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洗手池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浙江盛泰、浙江盛泰医用工程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人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外线感应及膝控龙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SUS304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.5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恒温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50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5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不锈钢洗手池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套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洗手池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浙江盛泰、浙江盛泰医用工程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人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外线感应及膝控龙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SUS304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.5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恒温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10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1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蹲式大便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2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套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蹲式大便器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国产优质、国产优质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陶瓷，带自助冲水装置，含存水弯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2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柱式洗手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3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套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柱式洗手盆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国产优质、国产优质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陶瓷，含手动水龙头，含存水弯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15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淋浴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9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套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淋浴器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国产优质、国产优质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淋浴花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镀铬混水器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8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防臭型地漏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2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防臭型地漏 </w:t>
            </w: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国产优质、国产优质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4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2.95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84.97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拖布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6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套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拖布池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国产优质、国产优质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*445*535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陶瓷，带不锈钢水龙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十一</w:t>
            </w:r>
          </w:p>
        </w:tc>
        <w:tc>
          <w:tcPr>
            <w:tcW w:w="1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气系统设施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机组控制箱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P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机组控制箱 </w:t>
            </w: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雅士、山东雅士股份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箱内元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50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80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室内分配电箱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AL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室内分配电箱 </w:t>
            </w: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A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德力西、德力西电气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箱底边距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4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含箱内元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5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5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室内分配电箱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AL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室内分配电箱 </w:t>
            </w: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A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德力西、德力西电气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箱底边距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4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含箱内元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5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90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室内分配电箱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AL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室内分配电箱 </w:t>
            </w: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A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德力西、德力西电气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箱底边距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4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含箱内元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5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5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洁净灯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32</w:t>
              <w:tab/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套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洁净灯具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禧郎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en-US"/>
              </w:rPr>
              <w:t>嘉兴禧郎照明科技有限公司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净化灯带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0*3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5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46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洁净灯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4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套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洁净灯具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禧郎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en-US"/>
              </w:rPr>
              <w:t>嘉兴禧郎照明科技有限公司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净化灯带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0*3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带应急电源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68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912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洁净灯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43</w:t>
              <w:tab/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套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洁净灯具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禧郎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en-US"/>
              </w:rPr>
              <w:t>嘉兴禧郎照明科技有限公司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净化灯带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*600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8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4054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联跷板式开关（单控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套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联跷板式开关（单控）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德力西、德力西电气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距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3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暗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20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联跷板式开关（单控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2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套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联跷板式开关（单控）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德力西、德力西电气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距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3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暗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44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插座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V 10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61</w:t>
              <w:tab/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套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插座 </w:t>
            </w: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V 10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德力西、德力西电气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距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3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786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地面插座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3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套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面插座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德力西、德力西电气有限公司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地面插座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V 10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9.26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20.42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制槽式桥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32</w:t>
              <w:tab/>
              <w:t>m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制槽式桥架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国产优质、国产优质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QJC 100mm×50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.43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418.1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制槽式桥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21</w:t>
              <w:tab/>
              <w:t>m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制槽式桥架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国产优质、国产优质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QJC 200mm×100m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.36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200.9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BG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线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10m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B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线管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国产优质、国产优质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N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.1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265.04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BG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线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14</w:t>
              <w:tab/>
              <w:t>m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B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线管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国产优质、国产优质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N2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.8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313.36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芯绝缘导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632m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芯绝缘导线、桂林国际、</w:t>
            </w:r>
            <w:hyperlink r:id="rId21" w:tgtFrame="https://www.so.com/_blank">
              <w:r>
                <w:rPr>
                  <w:rStyle w:val="InternetLink"/>
                  <w:rFonts w:ascii="宋体" w:hAnsi="宋体" w:cs="宋体" w:eastAsia="宋体"/>
                  <w:b w:val="false"/>
                  <w:bCs w:val="false"/>
                  <w:i w:val="false"/>
                  <w:color w:val="000000"/>
                  <w:kern w:val="0"/>
                  <w:sz w:val="24"/>
                  <w:szCs w:val="24"/>
                  <w:u w:val="none"/>
                  <w:lang w:val="en-US" w:eastAsia="zh-CN" w:bidi="ar"/>
                </w:rPr>
                <w:t>桂林国际电线电缆集团有限责任公司</w:t>
              </w:r>
            </w:hyperlink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R-BV2.5mm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.66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992.38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芯绝缘导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897m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芯绝缘导线、桂林国际、</w:t>
            </w:r>
            <w:hyperlink r:id="rId22" w:tgtFrame="https://www.so.com/_blank">
              <w:r>
                <w:rPr>
                  <w:rStyle w:val="InternetLink"/>
                  <w:rFonts w:ascii="宋体" w:hAnsi="宋体" w:cs="宋体" w:eastAsia="宋体"/>
                  <w:b w:val="false"/>
                  <w:bCs w:val="false"/>
                  <w:i w:val="false"/>
                  <w:color w:val="000000"/>
                  <w:kern w:val="0"/>
                  <w:sz w:val="24"/>
                  <w:szCs w:val="24"/>
                  <w:u w:val="none"/>
                  <w:lang w:val="en-US" w:eastAsia="zh-CN" w:bidi="ar"/>
                </w:rPr>
                <w:t>桂林国际电线电缆集团有限责任公司</w:t>
              </w:r>
            </w:hyperlink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R-BVR2.5mm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.71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839.28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芯绝缘导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483m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芯绝缘导线、桂林国际、</w:t>
            </w:r>
            <w:hyperlink r:id="rId23" w:tgtFrame="https://www.so.com/_blank">
              <w:r>
                <w:rPr>
                  <w:rStyle w:val="InternetLink"/>
                  <w:rFonts w:ascii="宋体" w:hAnsi="宋体" w:cs="宋体" w:eastAsia="宋体"/>
                  <w:b w:val="false"/>
                  <w:bCs w:val="false"/>
                  <w:i w:val="false"/>
                  <w:color w:val="000000"/>
                  <w:kern w:val="0"/>
                  <w:sz w:val="24"/>
                  <w:szCs w:val="24"/>
                  <w:u w:val="none"/>
                  <w:lang w:val="en-US" w:eastAsia="zh-CN" w:bidi="ar"/>
                </w:rPr>
                <w:t>桂林国际电线电缆集团有限责任公司</w:t>
              </w:r>
            </w:hyperlink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R-BV4mm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66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095.23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芯绝缘导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246m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芯绝缘导线、桂林国际、</w:t>
            </w:r>
            <w:hyperlink r:id="rId24" w:tgtFrame="https://www.so.com/_blank">
              <w:r>
                <w:rPr>
                  <w:rStyle w:val="InternetLink"/>
                  <w:rFonts w:ascii="宋体" w:hAnsi="宋体" w:cs="宋体" w:eastAsia="宋体"/>
                  <w:b w:val="false"/>
                  <w:bCs w:val="false"/>
                  <w:i w:val="false"/>
                  <w:color w:val="000000"/>
                  <w:kern w:val="0"/>
                  <w:sz w:val="24"/>
                  <w:szCs w:val="24"/>
                  <w:u w:val="none"/>
                  <w:lang w:val="en-US" w:eastAsia="zh-CN" w:bidi="ar"/>
                </w:rPr>
                <w:t>桂林国际电线电缆集团有限责任公司</w:t>
              </w:r>
            </w:hyperlink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R-BVR4mm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75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673.75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芯绝缘导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828</w:t>
              <w:tab/>
              <w:t>m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芯绝缘导线、桂林国际、</w:t>
            </w:r>
            <w:hyperlink r:id="rId25" w:tgtFrame="https://www.so.com/_blank">
              <w:r>
                <w:rPr>
                  <w:rStyle w:val="InternetLink"/>
                  <w:rFonts w:ascii="宋体" w:hAnsi="宋体" w:cs="宋体" w:eastAsia="宋体"/>
                  <w:b w:val="false"/>
                  <w:bCs w:val="false"/>
                  <w:i w:val="false"/>
                  <w:color w:val="000000"/>
                  <w:kern w:val="0"/>
                  <w:sz w:val="24"/>
                  <w:szCs w:val="24"/>
                  <w:u w:val="none"/>
                  <w:lang w:val="en-US" w:eastAsia="zh-CN" w:bidi="ar"/>
                </w:rPr>
                <w:t>桂林国际电线电缆集团有限责任公司</w:t>
              </w:r>
            </w:hyperlink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R-BV6mm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.14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53.44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芯绝缘导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12</w:t>
              <w:tab/>
              <w:t>m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芯绝缘导线、桂林国际、</w:t>
            </w:r>
            <w:hyperlink r:id="rId26" w:tgtFrame="https://www.so.com/_blank">
              <w:r>
                <w:rPr>
                  <w:rStyle w:val="InternetLink"/>
                  <w:rFonts w:ascii="宋体" w:hAnsi="宋体" w:cs="宋体" w:eastAsia="宋体"/>
                  <w:b w:val="false"/>
                  <w:bCs w:val="false"/>
                  <w:i w:val="false"/>
                  <w:color w:val="000000"/>
                  <w:kern w:val="0"/>
                  <w:sz w:val="24"/>
                  <w:szCs w:val="24"/>
                  <w:u w:val="none"/>
                  <w:lang w:val="en-US" w:eastAsia="zh-CN" w:bidi="ar"/>
                </w:rPr>
                <w:t>桂林国际电线电缆集团有限责任公司</w:t>
              </w:r>
            </w:hyperlink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R-BVR6mm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.27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70.83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力电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7</w:t>
              <w:tab/>
              <w:t>m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力电缆、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桂林国际、</w:t>
            </w:r>
            <w:hyperlink r:id="rId27" w:tgtFrame="https://www.so.com/_blank">
              <w:r>
                <w:rPr>
                  <w:rStyle w:val="InternetLink"/>
                  <w:rFonts w:ascii="宋体" w:hAnsi="宋体" w:cs="宋体"/>
                  <w:b w:val="false"/>
                  <w:bCs w:val="false"/>
                  <w:i w:val="false"/>
                  <w:color w:val="000000"/>
                  <w:kern w:val="0"/>
                  <w:sz w:val="24"/>
                  <w:szCs w:val="24"/>
                  <w:u w:val="none"/>
                  <w:lang w:val="en-US" w:eastAsia="zh-CN" w:bidi="ar"/>
                </w:rPr>
                <w:t>桂林国际电线电缆集团有限责任公司</w:t>
              </w:r>
            </w:hyperlink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V-5*10mm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.33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176.31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力电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2m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力电缆、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桂林国际、</w:t>
            </w:r>
            <w:hyperlink r:id="rId28" w:tgtFrame="https://www.so.com/_blank">
              <w:r>
                <w:rPr>
                  <w:rStyle w:val="InternetLink"/>
                  <w:rFonts w:ascii="宋体" w:hAnsi="宋体" w:cs="宋体"/>
                  <w:b w:val="false"/>
                  <w:bCs w:val="false"/>
                  <w:i w:val="false"/>
                  <w:color w:val="000000"/>
                  <w:kern w:val="0"/>
                  <w:sz w:val="24"/>
                  <w:szCs w:val="24"/>
                  <w:u w:val="none"/>
                  <w:lang w:val="en-US" w:eastAsia="zh-CN" w:bidi="ar"/>
                </w:rPr>
                <w:t>桂林国际电线电缆集团有限责任公司</w:t>
              </w:r>
            </w:hyperlink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V-4*16+1*10mm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9.6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95.08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力电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4m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力电缆、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桂林国际、</w:t>
            </w:r>
            <w:hyperlink r:id="rId29" w:tgtFrame="https://www.so.com/_blank">
              <w:r>
                <w:rPr>
                  <w:rStyle w:val="InternetLink"/>
                  <w:rFonts w:ascii="宋体" w:hAnsi="宋体" w:cs="宋体"/>
                  <w:b w:val="false"/>
                  <w:bCs w:val="false"/>
                  <w:i w:val="false"/>
                  <w:color w:val="000000"/>
                  <w:kern w:val="0"/>
                  <w:sz w:val="24"/>
                  <w:szCs w:val="24"/>
                  <w:u w:val="none"/>
                  <w:lang w:val="en-US" w:eastAsia="zh-CN" w:bidi="ar"/>
                </w:rPr>
                <w:t>桂林国际电线电缆集团有限责任公司</w:t>
              </w:r>
            </w:hyperlink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V-4*25+1*16mm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7.02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68.88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力电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5m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力电缆、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桂林国际、</w:t>
            </w:r>
            <w:hyperlink r:id="rId30" w:tgtFrame="https://www.so.com/_blank">
              <w:r>
                <w:rPr>
                  <w:rStyle w:val="InternetLink"/>
                  <w:rFonts w:ascii="宋体" w:hAnsi="宋体" w:cs="宋体"/>
                  <w:b w:val="false"/>
                  <w:bCs w:val="false"/>
                  <w:i w:val="false"/>
                  <w:color w:val="000000"/>
                  <w:kern w:val="0"/>
                  <w:sz w:val="24"/>
                  <w:szCs w:val="24"/>
                  <w:u w:val="none"/>
                  <w:lang w:val="en-US" w:eastAsia="zh-CN" w:bidi="ar"/>
                </w:rPr>
                <w:t>桂林国际电线电缆集团有限责任公司</w:t>
              </w:r>
            </w:hyperlink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V-4*35+1*16mm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9.43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568.49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风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风机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国产优质、国产优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m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h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低噪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73.96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47.92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风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风机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国产优质、国产优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m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h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低噪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84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504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换气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换气扇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国产优质、国产优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中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尺寸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 300*3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静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4.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76.00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pP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13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pacing w:val="-6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-6"/>
                <w:kern w:val="0"/>
                <w:sz w:val="24"/>
                <w:szCs w:val="24"/>
              </w:rPr>
              <w:t>总报价：人民币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24"/>
                <w:szCs w:val="24"/>
                <w:u w:val="single"/>
              </w:rPr>
              <w:t>陆佰玖拾柒万捌仟陆佰柒拾壹元捌角柒分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24"/>
                <w:szCs w:val="24"/>
              </w:rPr>
              <w:t>（￥</w:t>
            </w:r>
            <w:r>
              <w:rPr>
                <w:rFonts w:eastAsia="宋体" w:cs="宋体"/>
                <w:color w:val="000000"/>
                <w:spacing w:val="-6"/>
                <w:kern w:val="0"/>
                <w:sz w:val="24"/>
                <w:szCs w:val="24"/>
                <w:u w:val="single"/>
              </w:rPr>
              <w:t>6978671.87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24"/>
                <w:szCs w:val="24"/>
              </w:rPr>
              <w:t>元）</w:t>
            </w:r>
          </w:p>
        </w:tc>
      </w:tr>
    </w:tbl>
    <w:p>
      <w:pPr>
        <w:pStyle w:val="Normal"/>
        <w:widowControl/>
        <w:spacing w:lineRule="exact" w:line="420"/>
        <w:jc w:val="left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sectPr>
      <w:headerReference w:type="default" r:id="rId31"/>
      <w:footerReference w:type="default" r:id="rId32"/>
      <w:type w:val="nextPage"/>
      <w:pgSz w:orient="landscape" w:w="16838" w:h="11906"/>
      <w:pgMar w:left="1077" w:right="1077" w:gutter="567" w:header="720" w:top="907" w:footer="720" w:bottom="907"/>
      <w:pgNumType w:start="1"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Cambria">
    <w:charset w:val="00"/>
    <w:family w:val="roman"/>
    <w:pitch w:val="default"/>
  </w:font>
  <w:font w:name="金山简黑体">
    <w:altName w:val="宋体"/>
    <w:charset w:val="86"/>
    <w:family w:val="modern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0</wp:posOffset>
              </wp:positionV>
              <wp:extent cx="279400" cy="1809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40" w:leader="none"/>
                              <w:tab w:val="center" w:pos="4153" w:leader="none"/>
                              <w:tab w:val="right" w:pos="8300" w:leader="none"/>
                              <w:tab w:val="right" w:pos="8306" w:leader="none"/>
                            </w:tabs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.25pt;mso-wrap-distance-left:0pt;mso-wrap-distance-right:0pt;mso-wrap-distance-top:0pt;mso-wrap-distance-bottom:0pt;margin-top:0.5pt;mso-position-vertical-relative:text;margin-left:3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enter" w:pos="4140" w:leader="none"/>
                        <w:tab w:val="center" w:pos="4153" w:leader="none"/>
                        <w:tab w:val="right" w:pos="8300" w:leader="none"/>
                        <w:tab w:val="right" w:pos="8306" w:leader="none"/>
                      </w:tabs>
                      <w:rPr>
                        <w:rStyle w:val="PageNumber"/>
                        <w:sz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ind w:right="36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Times New Roman" w:cs="宋体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Times New Roman" w:hAnsi="Times New Roman" w:eastAsia="宋体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rFonts w:ascii="Times New Roman" w:hAnsi="Times New Roman" w:eastAsia="宋体" w:cs="Times New Roman"/>
      <w:b/>
      <w:bCs/>
      <w:sz w:val="24"/>
      <w:szCs w:val="24"/>
    </w:rPr>
  </w:style>
  <w:style w:type="character" w:styleId="Style7">
    <w:name w:val="默认段落字体"/>
    <w:qFormat/>
    <w:rPr>
      <w:rFonts w:ascii="Times New Roman" w:hAnsi="Times New Roman" w:eastAsia="宋体" w:cs="Times New Roman"/>
    </w:rPr>
  </w:style>
  <w:style w:type="character" w:styleId="Font11">
    <w:name w:val="font11"/>
    <w:qFormat/>
    <w:rPr>
      <w:rFonts w:ascii="Times New Roman" w:hAnsi="Times New Roman" w:eastAsia="宋体" w:cs="Times New Roman"/>
      <w:i w:val="false"/>
      <w:color w:val="000000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VisitedInternetLink">
    <w:name w:val="FollowedHyperlink"/>
    <w:rPr>
      <w:rFonts w:ascii="Times New Roman" w:hAnsi="Times New Roman" w:eastAsia="宋体" w:cs="Times New Roman"/>
      <w:color w:val="800080"/>
      <w:u w:val="none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none"/>
    </w:rPr>
  </w:style>
  <w:style w:type="character" w:styleId="Style8">
    <w:name w:val="批注引用"/>
    <w:qFormat/>
    <w:rPr>
      <w:rFonts w:ascii="Times New Roman" w:hAnsi="Times New Roman" w:eastAsia="宋体" w:cs="Times New Roman"/>
      <w:sz w:val="21"/>
      <w:szCs w:val="21"/>
    </w:rPr>
  </w:style>
  <w:style w:type="character" w:styleId="Font51">
    <w:name w:val="font51"/>
    <w:qFormat/>
    <w:rPr>
      <w:rFonts w:ascii="宋体" w:hAnsi="宋体" w:eastAsia="宋体" w:cs="宋体"/>
      <w:b/>
      <w:i w:val="false"/>
      <w:color w:val="000000"/>
      <w:sz w:val="18"/>
      <w:szCs w:val="18"/>
    </w:rPr>
  </w:style>
  <w:style w:type="character" w:styleId="3CharChar">
    <w:name w:val="标题 3 Char Char"/>
    <w:qFormat/>
    <w:rPr>
      <w:rFonts w:ascii="Times New Roman" w:hAnsi="Times New Roman" w:eastAsia="宋体" w:cs="Times New Roman"/>
      <w:b/>
      <w:bCs/>
      <w:kern w:val="2"/>
      <w:sz w:val="32"/>
      <w:szCs w:val="32"/>
      <w:lang w:val="en-US" w:eastAsia="zh-CN" w:bidi="ar-SA"/>
    </w:rPr>
  </w:style>
  <w:style w:type="character" w:styleId="Font71">
    <w:name w:val="font71"/>
    <w:qFormat/>
    <w:rPr>
      <w:rFonts w:ascii="宋体" w:hAnsi="宋体" w:eastAsia="宋体" w:cs="宋体"/>
      <w:i/>
      <w:color w:val="000000"/>
      <w:sz w:val="18"/>
      <w:szCs w:val="18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18"/>
      <w:szCs w:val="18"/>
    </w:rPr>
  </w:style>
  <w:style w:type="character" w:styleId="CharChar3">
    <w:name w:val="普通文字 Char Char3"/>
    <w:qFormat/>
    <w:rPr>
      <w:rFonts w:ascii="宋体" w:hAnsi="宋体" w:eastAsia="宋体"/>
      <w:szCs w:val="21"/>
      <w:lang w:bidi="ar-SA"/>
    </w:rPr>
  </w:style>
  <w:style w:type="character" w:styleId="Style9">
    <w:name w:val="页眉 字符"/>
    <w:qFormat/>
    <w:rPr>
      <w:rFonts w:ascii="宋体" w:hAnsi="宋体" w:eastAsia="宋体" w:cs="Times New Roman"/>
      <w:kern w:val="2"/>
      <w:sz w:val="18"/>
      <w:lang w:val="en-US" w:eastAsia="zh-CN" w:bidi="ar-SA"/>
    </w:rPr>
  </w:style>
  <w:style w:type="character" w:styleId="Font151">
    <w:name w:val="font151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Style10">
    <w:name w:val="纯文本 字符"/>
    <w:qFormat/>
    <w:rPr>
      <w:rFonts w:ascii="宋体" w:hAnsi="宋体" w:eastAsia="宋体" w:cs="Times New Roman"/>
      <w:kern w:val="2"/>
      <w:sz w:val="21"/>
      <w:lang w:val="en-US" w:eastAsia="zh-CN" w:bidi="ar-SA"/>
    </w:rPr>
  </w:style>
  <w:style w:type="character" w:styleId="Font101">
    <w:name w:val="font101"/>
    <w:qFormat/>
    <w:rPr>
      <w:rFonts w:ascii="Arial" w:hAnsi="Arial" w:eastAsia="宋体" w:cs="Arial"/>
      <w:b/>
      <w:color w:val="000000"/>
      <w:sz w:val="20"/>
      <w:szCs w:val="20"/>
      <w:u w:val="none"/>
    </w:rPr>
  </w:style>
  <w:style w:type="character" w:styleId="Font61">
    <w:name w:val="font61"/>
    <w:qFormat/>
    <w:rPr>
      <w:rFonts w:ascii="宋体" w:hAnsi="宋体" w:eastAsia="宋体" w:cs="宋体"/>
      <w:b/>
      <w:i w:val="false"/>
      <w:color w:val="000000"/>
      <w:sz w:val="18"/>
      <w:szCs w:val="18"/>
    </w:rPr>
  </w:style>
  <w:style w:type="character" w:styleId="Font01">
    <w:name w:val="font01"/>
    <w:qFormat/>
    <w:rPr>
      <w:rFonts w:ascii="Tahoma" w:hAnsi="Tahoma" w:eastAsia="Tahoma" w:cs="Tahoma"/>
      <w:i w:val="false"/>
      <w:color w:val="000000"/>
      <w:sz w:val="22"/>
      <w:szCs w:val="22"/>
      <w:u w:val="none"/>
    </w:rPr>
  </w:style>
  <w:style w:type="character" w:styleId="Font81">
    <w:name w:val="font8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Marklong">
    <w:name w:val="marklong"/>
    <w:qFormat/>
    <w:rPr>
      <w:rFonts w:ascii="Times New Roman" w:hAnsi="Times New Roman" w:eastAsia="宋体" w:cs="Times New Roman"/>
    </w:rPr>
  </w:style>
  <w:style w:type="character" w:styleId="Font141">
    <w:name w:val="font141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91">
    <w:name w:val="font91"/>
    <w:qFormat/>
    <w:rPr>
      <w:rFonts w:ascii="宋体" w:hAnsi="宋体" w:eastAsia="宋体" w:cs="宋体"/>
      <w:i w:val="false"/>
      <w:color w:val="000000"/>
      <w:sz w:val="20"/>
      <w:szCs w:val="20"/>
    </w:rPr>
  </w:style>
  <w:style w:type="character" w:styleId="Style11">
    <w:name w:val="日期 字符"/>
    <w:qFormat/>
    <w:rPr>
      <w:rFonts w:ascii="宋体" w:hAnsi="宋体" w:eastAsia="宋体" w:cs="Times New Roman"/>
      <w:bCs/>
      <w:kern w:val="2"/>
      <w:sz w:val="24"/>
      <w:lang w:val="en-US" w:eastAsia="zh-CN" w:bidi="ar-SA"/>
    </w:rPr>
  </w:style>
  <w:style w:type="character" w:styleId="Applestylespan">
    <w:name w:val="apple-style-span"/>
    <w:qFormat/>
    <w:rPr>
      <w:rFonts w:ascii="Times New Roman" w:hAnsi="Times New Roman" w:eastAsia="宋体" w:cs="Times New Roman"/>
    </w:rPr>
  </w:style>
  <w:style w:type="character" w:styleId="Font31">
    <w:name w:val="font31"/>
    <w:qFormat/>
    <w:rPr>
      <w:rFonts w:ascii="Arial" w:hAnsi="Arial" w:eastAsia="宋体" w:cs="Arial"/>
      <w:color w:val="000000"/>
      <w:sz w:val="20"/>
      <w:szCs w:val="20"/>
      <w:u w:val="none"/>
      <w:vertAlign w:val="superscript"/>
    </w:rPr>
  </w:style>
  <w:style w:type="character" w:styleId="Contentheaderrev1">
    <w:name w:val="contentheaderrev1"/>
    <w:qFormat/>
    <w:rPr>
      <w:rFonts w:ascii="Arial" w:hAnsi="Arial" w:eastAsia="宋体" w:cs="Arial"/>
      <w:b/>
      <w:bCs/>
      <w:color w:val="FFFFFF"/>
      <w:sz w:val="18"/>
      <w:szCs w:val="18"/>
      <w:u w:val="none"/>
    </w:rPr>
  </w:style>
  <w:style w:type="character" w:styleId="Font41">
    <w:name w:val="font41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next w:val="Normal"/>
    <w:pPr>
      <w:widowControl w:val="false"/>
      <w:spacing w:before="0" w:after="0"/>
      <w:jc w:val="both"/>
    </w:pPr>
    <w:rPr>
      <w:rFonts w:ascii="金山简黑体;宋体" w:hAnsi="金山简黑体;宋体" w:eastAsia="金山简黑体;宋体" w:cs="Times New Roman"/>
      <w:b/>
      <w:bCs/>
      <w:spacing w:val="-8"/>
      <w:sz w:val="44"/>
      <w:lang w:eastAsia="en-US" w:bidi="ar-SA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eastAsia="宋体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>
      <w:rFonts w:ascii="宋体" w:hAnsi="宋体" w:eastAsia="宋体" w:cs="Times New Roman"/>
      <w:kern w:val="2"/>
      <w:sz w:val="21"/>
      <w:shd w:fill="000080" w:val="clear"/>
    </w:rPr>
  </w:style>
  <w:style w:type="paragraph" w:styleId="Contents1">
    <w:name w:val="TOC 1"/>
    <w:basedOn w:val="Normal"/>
    <w:next w:val="Normal"/>
    <w:pPr>
      <w:widowControl w:val="false"/>
      <w:tabs>
        <w:tab w:val="clear" w:pos="425"/>
        <w:tab w:val="right" w:pos="9060" w:leader="dot"/>
      </w:tabs>
      <w:spacing w:before="0" w:after="0"/>
      <w:jc w:val="both"/>
    </w:pPr>
    <w:rPr>
      <w:rFonts w:ascii="Times New Roman" w:hAnsi="Times New Roman" w:eastAsia="宋体" w:cs="Times New Roman"/>
      <w:sz w:val="24"/>
      <w:szCs w:val="24"/>
      <w:lang w:eastAsia="en-US" w:bidi="ar-SA"/>
    </w:rPr>
  </w:style>
  <w:style w:type="paragraph" w:styleId="2">
    <w:name w:val="正文文本缩进 2"/>
    <w:basedOn w:val="Normal"/>
    <w:qFormat/>
    <w:pPr>
      <w:ind w:firstLine="480"/>
      <w:jc w:val="left"/>
    </w:pPr>
    <w:rPr>
      <w:rFonts w:ascii="Times New Roman" w:hAnsi="Times New Roman" w:eastAsia="宋体" w:cs="Times New Roman"/>
      <w:sz w:val="24"/>
      <w:szCs w:val="24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TextBodyIndent">
    <w:name w:val="Body Text Indent"/>
    <w:basedOn w:val="Normal"/>
    <w:pPr>
      <w:widowControl w:val="false"/>
      <w:spacing w:lineRule="atLeast" w:line="200" w:before="0" w:after="0"/>
      <w:ind w:firstLine="301"/>
      <w:jc w:val="both"/>
    </w:pPr>
    <w:rPr>
      <w:rFonts w:ascii="Times New Roman" w:hAnsi="Times New Roman" w:eastAsia="宋体" w:cs="Times New Roman"/>
      <w:spacing w:val="-4"/>
      <w:sz w:val="18"/>
      <w:lang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5"/>
        <w:tab w:val="center" w:pos="4140" w:leader="none"/>
        <w:tab w:val="right" w:pos="8300" w:leader="none"/>
      </w:tabs>
      <w:snapToGrid w:val="false"/>
      <w:spacing w:before="0" w:after="0"/>
      <w:jc w:val="center"/>
    </w:pPr>
    <w:rPr>
      <w:rFonts w:ascii="宋体" w:hAnsi="宋体" w:eastAsia="宋体" w:cs="Times New Roman"/>
      <w:kern w:val="2"/>
      <w:sz w:val="18"/>
      <w:lang w:val="en-US" w:eastAsia="zh-CN"/>
    </w:rPr>
  </w:style>
  <w:style w:type="paragraph" w:styleId="Contents2">
    <w:name w:val="TOC 2"/>
    <w:basedOn w:val="Normal"/>
    <w:next w:val="Normal"/>
    <w:pPr>
      <w:widowControl w:val="false"/>
      <w:tabs>
        <w:tab w:val="clear" w:pos="425"/>
        <w:tab w:val="right" w:pos="9060" w:leader="dot"/>
      </w:tabs>
      <w:spacing w:before="0" w:after="0"/>
      <w:ind w:left="420" w:right="0" w:hanging="0"/>
      <w:jc w:val="both"/>
    </w:pPr>
    <w:rPr>
      <w:rFonts w:ascii="Times New Roman" w:hAnsi="Times New Roman" w:eastAsia="宋体" w:cs="Times New Roman"/>
      <w:sz w:val="21"/>
      <w:lang w:eastAsia="en-US" w:bidi="ar-SA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bCs/>
      <w:kern w:val="2"/>
      <w:sz w:val="24"/>
      <w:lang w:val="en-US" w:eastAsia="zh-CN"/>
    </w:rPr>
  </w:style>
  <w:style w:type="paragraph" w:styleId="Style14">
    <w:name w:val="正文首行缩进"/>
    <w:basedOn w:val="TextBody"/>
    <w:qFormat/>
    <w:pPr>
      <w:spacing w:before="0" w:after="120"/>
      <w:ind w:firstLine="420"/>
    </w:pPr>
    <w:rPr>
      <w:rFonts w:ascii="Times New Roman" w:hAnsi="Times New Roman" w:eastAsia="宋体" w:cs="Times New Roman"/>
      <w:b w:val="false"/>
      <w:spacing w:val="0"/>
      <w:sz w:val="21"/>
      <w:szCs w:val="24"/>
    </w:rPr>
  </w:style>
  <w:style w:type="paragraph" w:styleId="Index1">
    <w:name w:val="Index 1"/>
    <w:basedOn w:val="Normal"/>
    <w:next w:val="Normal"/>
    <w:pPr>
      <w:widowControl w:val="false"/>
      <w:spacing w:before="0" w:after="0"/>
      <w:jc w:val="both"/>
    </w:pPr>
    <w:rPr>
      <w:rFonts w:ascii="Times New Roman" w:hAnsi="Times New Roman" w:eastAsia="宋体" w:cs="Times New Roman"/>
      <w:sz w:val="21"/>
      <w:lang w:eastAsia="en-US" w:bidi="ar-SA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21">
    <w:name w:val="列表 2"/>
    <w:basedOn w:val="Normal"/>
    <w:qFormat/>
    <w:pPr>
      <w:ind w:left="100" w:hanging="200"/>
    </w:pPr>
    <w:rPr>
      <w:rFonts w:ascii="Times New Roman" w:hAnsi="Times New Roman" w:eastAsia="宋体" w:cs="Times New Roman"/>
    </w:rPr>
  </w:style>
  <w:style w:type="paragraph" w:styleId="Style16">
    <w:name w:val="纯文本"/>
    <w:basedOn w:val="Normal"/>
    <w:next w:val="Style13"/>
    <w:qFormat/>
    <w:pPr>
      <w:widowControl w:val="false"/>
      <w:spacing w:before="0" w:after="0"/>
      <w:jc w:val="both"/>
    </w:pPr>
    <w:rPr>
      <w:rFonts w:ascii="宋体" w:hAnsi="宋体" w:eastAsia="宋体" w:cs="Times New Roman"/>
      <w:kern w:val="2"/>
      <w:sz w:val="21"/>
      <w:lang w:val="en-US" w:eastAsia="zh-CN"/>
    </w:rPr>
  </w:style>
  <w:style w:type="paragraph" w:styleId="Footer">
    <w:name w:val="Footer"/>
    <w:basedOn w:val="Normal"/>
    <w:pPr>
      <w:widowControl w:val="false"/>
      <w:tabs>
        <w:tab w:val="clear" w:pos="425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宋体" w:hAnsi="宋体" w:eastAsia="宋体" w:cs="Times New Roman"/>
      <w:kern w:val="2"/>
      <w:sz w:val="18"/>
      <w:lang w:eastAsia="en-US" w:bidi="ar-SA"/>
    </w:rPr>
  </w:style>
  <w:style w:type="paragraph" w:styleId="Style17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Times New Roman" w:hAnsi="Times New Roman" w:eastAsia="宋体" w:cs="宋体"/>
      <w:kern w:val="0"/>
      <w:sz w:val="24"/>
      <w:szCs w:val="24"/>
      <w:lang w:eastAsia="en-US" w:bidi="ar-SA"/>
    </w:rPr>
  </w:style>
  <w:style w:type="paragraph" w:styleId="22">
    <w:name w:val="正文文本 2"/>
    <w:basedOn w:val="Normal"/>
    <w:qFormat/>
    <w:pPr>
      <w:spacing w:lineRule="auto" w:line="480" w:before="0" w:after="120"/>
    </w:pPr>
    <w:rPr>
      <w:rFonts w:ascii="Times New Roman" w:hAnsi="Times New Roman" w:eastAsia="宋体" w:cs="Times New Roman"/>
    </w:rPr>
  </w:style>
  <w:style w:type="paragraph" w:styleId="3">
    <w:name w:val="列表 3"/>
    <w:basedOn w:val="Normal"/>
    <w:qFormat/>
    <w:pPr>
      <w:ind w:left="100" w:hanging="200"/>
    </w:pPr>
    <w:rPr>
      <w:rFonts w:ascii="Times New Roman" w:hAnsi="Times New Roman" w:eastAsia="宋体" w:cs="Times New Roman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eastAsia="宋体" w:cs="Times New Roman"/>
    </w:rPr>
  </w:style>
  <w:style w:type="paragraph" w:styleId="Style19">
    <w:name w:val="批注主题"/>
    <w:basedOn w:val="Style18"/>
    <w:next w:val="Style18"/>
    <w:qFormat/>
    <w:pPr/>
    <w:rPr>
      <w:rFonts w:ascii="Times New Roman" w:hAnsi="Times New Roman" w:eastAsia="宋体" w:cs="Times New Roman"/>
      <w:b/>
      <w:bCs/>
    </w:rPr>
  </w:style>
  <w:style w:type="paragraph" w:styleId="31">
    <w:name w:val="正文文本缩进 3"/>
    <w:basedOn w:val="Normal"/>
    <w:qFormat/>
    <w:pPr>
      <w:ind w:firstLine="420"/>
      <w:jc w:val="left"/>
    </w:pPr>
    <w:rPr>
      <w:rFonts w:ascii="Times New Roman" w:hAnsi="Times New Roman" w:eastAsia="宋体" w:cs="Times New Roman"/>
      <w:szCs w:val="24"/>
    </w:rPr>
  </w:style>
  <w:style w:type="paragraph" w:styleId="Style20">
    <w:name w:val="正文缩进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23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eastAsia="宋体" w:cs="Times New Roman"/>
    </w:rPr>
  </w:style>
  <w:style w:type="paragraph" w:styleId="1">
    <w:name w:val="1"/>
    <w:basedOn w:val="Normal"/>
    <w:next w:val="Normal"/>
    <w:qFormat/>
    <w:pPr/>
    <w:rPr>
      <w:rFonts w:ascii="Times New Roman" w:hAnsi="Times New Roman" w:eastAsia="宋体" w:cs="Times New Roman"/>
    </w:rPr>
  </w:style>
  <w:style w:type="paragraph" w:styleId="Style21">
    <w:name w:val="简单回函地址"/>
    <w:basedOn w:val="Normal"/>
    <w:qFormat/>
    <w:pPr/>
    <w:rPr>
      <w:rFonts w:ascii="Times New Roman" w:hAnsi="Times New Roman" w:eastAsia="宋体" w:cs="Times New Roman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22">
    <w:name w:val="列表段落"/>
    <w:basedOn w:val="Normal"/>
    <w:qFormat/>
    <w:pPr>
      <w:ind w:firstLine="420"/>
    </w:pPr>
    <w:rPr>
      <w:rFonts w:ascii="Times New Roman" w:hAnsi="Times New Roman" w:eastAsia="宋体" w:cs="Times New Roman"/>
      <w:szCs w:val="24"/>
    </w:rPr>
  </w:style>
  <w:style w:type="paragraph" w:styleId="USE1">
    <w:name w:val="样式 USE 1 + 行距: 单倍行距"/>
    <w:basedOn w:val="Normal"/>
    <w:qFormat/>
    <w:pPr>
      <w:widowControl/>
      <w:spacing w:lineRule="atLeast" w:line="180"/>
      <w:ind w:left="180" w:hanging="0"/>
      <w:jc w:val="left"/>
    </w:pPr>
    <w:rPr>
      <w:rFonts w:ascii="Times New Roman" w:hAnsi="Times New Roman" w:eastAsia="宋体" w:cs="宋体"/>
      <w:b/>
      <w:bCs/>
      <w:kern w:val="0"/>
      <w:sz w:val="24"/>
    </w:rPr>
  </w:style>
  <w:style w:type="paragraph" w:styleId="Char1">
    <w:name w:val="Char1"/>
    <w:basedOn w:val="Normal"/>
    <w:qFormat/>
    <w:pPr/>
    <w:rPr>
      <w:rFonts w:ascii="仿宋_GB2312;仿宋" w:hAnsi="仿宋_GB2312;仿宋" w:eastAsia="仿宋_GB2312;仿宋" w:cs="Times New Roman"/>
      <w:b/>
      <w:sz w:val="32"/>
      <w:szCs w:val="32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  <w:szCs w:val="24"/>
    </w:rPr>
  </w:style>
  <w:style w:type="paragraph" w:styleId="Style23">
    <w:name w:val="无间隔"/>
    <w:qFormat/>
    <w:pPr>
      <w:widowControl w:val="false"/>
      <w:bidi w:val="0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宋体" w:hAnsi="宋体" w:eastAsia="Times New Roman" w:cs="宋体"/>
      <w:color w:val="000000"/>
      <w:sz w:val="24"/>
      <w:szCs w:val="24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Style12"/>
    <w:qFormat/>
    <w:pPr/>
    <w:rPr>
      <w:rFonts w:ascii="Times New Roman" w:hAnsi="Times New Roman" w:eastAsia="宋体" w:cs="Times New Roman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Style24">
    <w:name w:val="标准书眉_偶数页"/>
    <w:basedOn w:val="Normal"/>
    <w:next w:val="Normal"/>
    <w:qFormat/>
    <w:pPr>
      <w:widowControl/>
      <w:tabs>
        <w:tab w:val="clear" w:pos="425"/>
        <w:tab w:val="center" w:pos="4154" w:leader="none"/>
        <w:tab w:val="right" w:pos="8306" w:leader="none"/>
      </w:tabs>
      <w:spacing w:before="0" w:after="120"/>
      <w:jc w:val="left"/>
    </w:pPr>
    <w:rPr>
      <w:rFonts w:ascii="Times New Roman" w:hAnsi="Times New Roman" w:eastAsia="宋体" w:cs="Times New Roman"/>
      <w:kern w:val="0"/>
      <w:lang w:val="en-US" w:eastAsia="en-US"/>
    </w:rPr>
  </w:style>
  <w:style w:type="paragraph" w:styleId="CharChar1CharCharCharChar">
    <w:name w:val=" Char Char1 Char Char Char Char"/>
    <w:basedOn w:val="Normal"/>
    <w:qFormat/>
    <w:pPr>
      <w:snapToGrid w:val="false"/>
      <w:spacing w:lineRule="auto" w:line="360"/>
      <w:ind w:firstLine="200"/>
    </w:pPr>
    <w:rPr>
      <w:rFonts w:ascii="Times New Roman" w:hAnsi="Times New Roman" w:eastAsia="仿宋_GB2312;仿宋" w:cs="Times New Roman"/>
      <w:sz w:val="24"/>
    </w:rPr>
  </w:style>
  <w:style w:type="paragraph" w:styleId="10f">
    <w:name w:val="10 f"/>
    <w:basedOn w:val="Normal"/>
    <w:qFormat/>
    <w:pPr>
      <w:tabs>
        <w:tab w:val="clear" w:pos="425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</w:tabs>
    </w:pPr>
    <w:rPr>
      <w:rFonts w:ascii="Times New Roman" w:hAnsi="Times New Roman" w:eastAsia="宋体" w:cs="Times New Roman"/>
      <w:b/>
    </w:rPr>
  </w:style>
  <w:style w:type="paragraph" w:styleId="Normal1">
    <w:name w:val="LO-Normal"/>
    <w:basedOn w:val="Normal"/>
    <w:qFormat/>
    <w:pPr/>
    <w:rPr>
      <w:rFonts w:ascii="Times New Roman" w:hAnsi="Times New Roman" w:eastAsia="Times New Roman" w:cs="宋体"/>
      <w:kern w:val="0"/>
      <w:szCs w:val="20"/>
      <w:lang w:val="en-US" w:eastAsia="en-US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Times New Roman"/>
      <w:kern w:val="0"/>
      <w:lang w:eastAsia="en-US"/>
    </w:rPr>
  </w:style>
  <w:style w:type="paragraph" w:styleId="Standardoabs">
    <w:name w:val="Standard o abs"/>
    <w:basedOn w:val="Normal"/>
    <w:qFormat/>
    <w:pPr>
      <w:tabs>
        <w:tab w:val="clear" w:pos="425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</w:tabs>
      <w:spacing w:before="0" w:after="0"/>
    </w:pPr>
    <w:rPr>
      <w:rFonts w:ascii="Times New Roman" w:hAnsi="Times New Roman" w:eastAsia="宋体" w:cs="Times New Roman"/>
    </w:rPr>
  </w:style>
  <w:style w:type="paragraph" w:styleId="11">
    <w:name w:val="地址 1"/>
    <w:next w:val="Normal"/>
    <w:qFormat/>
    <w:pPr>
      <w:widowControl/>
      <w:bidi w:val="0"/>
      <w:jc w:val="center"/>
    </w:pPr>
    <w:rPr>
      <w:rFonts w:ascii="Arial" w:hAnsi="Arial" w:eastAsia="宋体" w:cs="Arial"/>
      <w:color w:val="CC3300"/>
      <w:kern w:val="2"/>
      <w:sz w:val="16"/>
      <w:szCs w:val="16"/>
      <w:lang w:val="en-US" w:eastAsia="en-US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5"/>
        <w:tab w:val="left" w:pos="360" w:leader="none"/>
      </w:tabs>
      <w:spacing w:lineRule="auto" w:line="360"/>
      <w:ind w:left="482" w:firstLine="200"/>
    </w:pPr>
    <w:rPr>
      <w:rFonts w:ascii="Times New Roman" w:hAnsi="Times New Roman" w:eastAsia="宋体" w:cs="Times New Roman"/>
      <w:sz w:val="24"/>
      <w:szCs w:val="24"/>
    </w:rPr>
  </w:style>
  <w:style w:type="paragraph" w:styleId="USE4">
    <w:name w:val="USE 4"/>
    <w:basedOn w:val="Normal"/>
    <w:qFormat/>
    <w:pPr>
      <w:widowControl/>
      <w:spacing w:lineRule="auto" w:line="360"/>
      <w:ind w:left="284" w:hanging="227"/>
      <w:jc w:val="left"/>
    </w:pPr>
    <w:rPr>
      <w:rFonts w:ascii="Times New Roman" w:hAnsi="Times New Roman" w:eastAsia="宋体" w:cs="Times New Roman"/>
      <w:kern w:val="0"/>
      <w:sz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USE2">
    <w:name w:val="USE 2"/>
    <w:basedOn w:val="Normal"/>
    <w:qFormat/>
    <w:pPr>
      <w:widowControl/>
      <w:spacing w:lineRule="auto" w:line="360"/>
      <w:ind w:left="3836" w:hanging="3836"/>
      <w:jc w:val="left"/>
    </w:pPr>
    <w:rPr>
      <w:rFonts w:ascii="Times New Roman" w:hAnsi="Times New Roman" w:eastAsia="宋体" w:cs="Times New Roman"/>
      <w:kern w:val="0"/>
      <w:sz w:val="24"/>
    </w:rPr>
  </w:style>
  <w:style w:type="paragraph" w:styleId="12">
    <w:name w:val="样式1"/>
    <w:basedOn w:val="Normal"/>
    <w:qFormat/>
    <w:pPr>
      <w:autoSpaceDE w:val="false"/>
      <w:spacing w:lineRule="atLeast" w:line="440"/>
      <w:ind w:firstLine="601"/>
      <w:textAlignment w:val="baseline"/>
    </w:pPr>
    <w:rPr>
      <w:rFonts w:ascii="Times New Roman" w:hAnsi="Times New Roman" w:eastAsia="宋体" w:cs="Times New Roman"/>
      <w:kern w:val="0"/>
      <w:sz w:val="28"/>
    </w:rPr>
  </w:style>
  <w:style w:type="paragraph" w:styleId="Style25">
    <w:name w:val="缺省文本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0"/>
      <w:lang w:val="en-US" w:eastAsia="zh-CN" w:bidi="ar-SA"/>
    </w:rPr>
  </w:style>
  <w:style w:type="paragraph" w:styleId="Char2">
    <w:name w:val=" Char"/>
    <w:basedOn w:val="Normal"/>
    <w:qFormat/>
    <w:pPr>
      <w:tabs>
        <w:tab w:val="clear" w:pos="425"/>
        <w:tab w:val="left" w:pos="720" w:leader="none"/>
      </w:tabs>
      <w:ind w:left="720" w:hanging="720"/>
    </w:pPr>
    <w:rPr>
      <w:rFonts w:ascii="Times New Roman" w:hAnsi="Times New Roman" w:eastAsia="宋体" w:cs="Times New Roman"/>
      <w:sz w:val="24"/>
      <w:szCs w:val="24"/>
    </w:rPr>
  </w:style>
  <w:style w:type="paragraph" w:styleId="Style26">
    <w:name w:val="表格文字"/>
    <w:basedOn w:val="Normal"/>
    <w:qFormat/>
    <w:pPr>
      <w:spacing w:before="25" w:after="25"/>
      <w:jc w:val="left"/>
    </w:pPr>
    <w:rPr>
      <w:rFonts w:ascii="Times New Roman" w:hAnsi="Times New Roman" w:eastAsia="宋体" w:cs="Times New Roman"/>
      <w:bCs/>
      <w:spacing w:val="10"/>
      <w:kern w:val="0"/>
      <w:sz w:val="24"/>
    </w:rPr>
  </w:style>
  <w:style w:type="paragraph" w:styleId="24">
    <w:name w:val="列出段落2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25">
    <w:name w:val="正文2"/>
    <w:basedOn w:val="Normal"/>
    <w:qFormat/>
    <w:pPr>
      <w:spacing w:lineRule="auto" w:line="360" w:before="156" w:after="0"/>
      <w:ind w:firstLine="510"/>
    </w:pPr>
    <w:rPr>
      <w:rFonts w:ascii="Times New Roman" w:hAnsi="Times New Roman" w:eastAsia="宋体" w:cs="Times New Roman"/>
      <w:sz w:val="24"/>
    </w:rPr>
  </w:style>
  <w:style w:type="paragraph" w:styleId="TableText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" w:cs="Arial"/>
      <w:color w:val="auto"/>
      <w:sz w:val="18"/>
      <w:szCs w:val="20"/>
      <w:lang w:val="en-US" w:eastAsia="en-US" w:bidi="ar-SA"/>
    </w:rPr>
  </w:style>
  <w:style w:type="paragraph" w:styleId="CharChar2Char">
    <w:name w:val=" Char Char2 Char"/>
    <w:basedOn w:val="Normal"/>
    <w:qFormat/>
    <w:pPr/>
    <w:rPr>
      <w:rFonts w:ascii="Times New Roman" w:hAnsi="Times New Roman" w:eastAsia="宋体" w:cs="Times New Roman"/>
      <w:b/>
      <w:sz w:val="28"/>
      <w:szCs w:val="28"/>
    </w:rPr>
  </w:style>
  <w:style w:type="paragraph" w:styleId="USE5">
    <w:name w:val="USE 5"/>
    <w:basedOn w:val="Normal"/>
    <w:qFormat/>
    <w:pPr>
      <w:widowControl/>
      <w:spacing w:lineRule="auto" w:line="360"/>
      <w:ind w:left="397" w:hanging="340"/>
      <w:jc w:val="left"/>
    </w:pPr>
    <w:rPr>
      <w:rFonts w:ascii="Times New Roman" w:hAnsi="Times New Roman" w:eastAsia="宋体" w:cs="Times New Roman"/>
      <w:kern w:val="0"/>
      <w:sz w:val="24"/>
    </w:rPr>
  </w:style>
  <w:style w:type="paragraph" w:styleId="USE3">
    <w:name w:val="USE 3"/>
    <w:basedOn w:val="Normal"/>
    <w:qFormat/>
    <w:pPr>
      <w:widowControl/>
      <w:spacing w:lineRule="auto" w:line="360"/>
      <w:ind w:left="530" w:hanging="170"/>
      <w:jc w:val="left"/>
    </w:pPr>
    <w:rPr>
      <w:rFonts w:ascii="Times New Roman" w:hAnsi="Times New Roman" w:eastAsia="宋体" w:cs="Times New Roman"/>
      <w:kern w:val="0"/>
      <w:sz w:val="24"/>
    </w:rPr>
  </w:style>
  <w:style w:type="paragraph" w:styleId="13">
    <w:name w:val="列出段落1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Char1CharCharCharCharCharChar">
    <w:name w:val="Char1 Char Char Char Char Char Char"/>
    <w:basedOn w:val="Normal"/>
    <w:qFormat/>
    <w:pPr/>
    <w:rPr>
      <w:rFonts w:ascii="Tahoma" w:hAnsi="Tahoma" w:eastAsia="宋体" w:cs="Times New Roman"/>
      <w:sz w:val="24"/>
    </w:rPr>
  </w:style>
  <w:style w:type="paragraph" w:styleId="Char11">
    <w:name w:val=" Char1"/>
    <w:basedOn w:val="Normal"/>
    <w:qFormat/>
    <w:pPr>
      <w:tabs>
        <w:tab w:val="clear" w:pos="425"/>
        <w:tab w:val="left" w:pos="360" w:leader="none"/>
      </w:tabs>
    </w:pPr>
    <w:rPr>
      <w:rFonts w:ascii="Times New Roman" w:hAnsi="Times New Roman" w:eastAsia="宋体" w:cs="Times New Roman"/>
      <w:sz w:val="24"/>
      <w:szCs w:val="24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Times New Roman"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.com/link?m=b0GDVEK0ZYpYvlZoNxVuMwxIFXswWBhOXyGbsMsgGfk9tq2dz7Bmy735x/OhtxTfUz6xXnIRWMtCsPKl5zB+wEN5EI6TfaROrBCB+TOy4GYZhoNNEA6Uyy74lfXVBiJK4zkmu9w==" TargetMode="External"/><Relationship Id="rId3" Type="http://schemas.openxmlformats.org/officeDocument/2006/relationships/hyperlink" Target="https://www.so.com/link?m=b0GDVEK0ZYpYvlZoNxVuMwxIFXswWBhOXyGbsMsgGfk9tq2dz7Bmy735x/OhtxTfUz6xXnIRWMtCsPKl5zB+wEN5EI6TfaROrBCB+TOy4GYZhoNNEA6Uyy74lfXVBiJK4zkmu9w==" TargetMode="External"/><Relationship Id="rId4" Type="http://schemas.openxmlformats.org/officeDocument/2006/relationships/hyperlink" Target="https://www.so.com/link?m=ahN6msvSkGijwMTPGHjAkqWygOWq9IOFDxaYdUz+oPaezqMAFkHfcntunb/1zaCDCI9H8C+BYGKs30TRIUYjSDTtQK/rZHySbD2shDQ62bMuqMK5Xm++0MLk3BC2PSBdfE8qTbcdFyUc7PFAZkOQ8MGWBWl2RHxh++aNJNe4aJkPGikho+DkxiHKLQAzO5MYiiIgtYj9FiS5tjVhhvpdALQj3t3KTDJV+I/QRUUv7TIh53TZHIxQucA==" TargetMode="External"/><Relationship Id="rId5" Type="http://schemas.openxmlformats.org/officeDocument/2006/relationships/hyperlink" Target="https://www.so.com/link?m=ahN6msvSkGijwMTPGHjAkqWygOWq9IOFDxaYdUz+oPaezqMAFkHfcntunb/1zaCDCI9H8C+BYGKs30TRIUYjSDTtQK/rZHySbD2shDQ62bMuqMK5Xm++0MLk3BC2PSBdfE8qTbcdFyUc7PFAZkOQ8MGWBWl2RHxh++aNJNe4aJkPGikho+DkxiHKLQAzO5MYiiIgtYj9FiS5tjVhhvpdALQj3t3KTDJV+I/QRUUv7TIh53TZHIxQucA==" TargetMode="External"/><Relationship Id="rId6" Type="http://schemas.openxmlformats.org/officeDocument/2006/relationships/hyperlink" Target="https://www.so.com/link?m=ahN6msvSkGijwMTPGHjAkqWygOWq9IOFDxaYdUz+oPaezqMAFkHfcntunb/1zaCDCI9H8C+BYGKs30TRIUYjSDTtQK/rZHySbD2shDQ62bMuqMK5Xm++0MLk3BC2PSBdfE8qTbcdFyUc7PFAZkOQ8MGWBWl2RHxh++aNJNe4aJkPGikho+DkxiHKLQAzO5MYiiIgtYj9FiS5tjVhhvpdALQj3t3KTDJV+I/QRUUv7TIh53TZHIxQucA==" TargetMode="External"/><Relationship Id="rId7" Type="http://schemas.openxmlformats.org/officeDocument/2006/relationships/hyperlink" Target="https://www.so.com/link?m=bYvMRH8kej/TTk/7Xg9vEiWn/r7U3G92SeyfyqN/Uq6mNqPXxRYmUVqG2iIG54Rjv7qypolvFu1o1it02d8Zi7l02duFSBPYFOstFuYIVXdvyzNsICHhglbtopCshduE1aWO1ilSXh04nNUsdqbNJqPBTdv/rIKQYmIlx2Q==" TargetMode="External"/><Relationship Id="rId8" Type="http://schemas.openxmlformats.org/officeDocument/2006/relationships/hyperlink" Target="https://www.so.com/link?m=bYvMRH8kej/TTk/7Xg9vEiWn/r7U3G92SeyfyqN/Uq6mNqPXxRYmUVqG2iIG54Rjv7qypolvFu1o1it02d8Zi7l02duFSBPYFOstFuYIVXdvyzNsICHhglbtopCshduE1aWO1ilSXh04nNUsdqbNJqPBTdv/rIKQYmIlx2Q==" TargetMode="External"/><Relationship Id="rId9" Type="http://schemas.openxmlformats.org/officeDocument/2006/relationships/hyperlink" Target="https://www.so.com/link?m=b0GDVEK0ZYpYvlZoNxVuMwxIFXswWBhOXyGbsMsgGfk9tq2dz7Bmy735x/OhtxTfUz6xXnIRWMtCsPKl5zB+wEN5EI6TfaROrBCB+TOy4GYZhoNNEA6Uyy74lfXVBiJK4zkmu9w==" TargetMode="External"/><Relationship Id="rId10" Type="http://schemas.openxmlformats.org/officeDocument/2006/relationships/hyperlink" Target="https://www.so.com/link?m=bYvMRH8kej/TTk/7Xg9vEiWn/r7U3G92SeyfyqN/Uq6mNqPXxRYmUVqG2iIG54Rjv7qypolvFu1o1it02d8Zi7l02duFSBPYFOstFuYIVXdvyzNsICHhglbtopCshduE1aWO1ilSXh04nNUsdqbNJqPBTdv/rIKQYmIlx2Q==" TargetMode="External"/><Relationship Id="rId11" Type="http://schemas.openxmlformats.org/officeDocument/2006/relationships/hyperlink" Target="https://www.so.com/link?m=b0GDVEK0ZYpYvlZoNxVuMwxIFXswWBhOXyGbsMsgGfk9tq2dz7Bmy735x/OhtxTfUz6xXnIRWMtCsPKl5zB+wEN5EI6TfaROrBCB+TOy4GYZhoNNEA6Uyy74lfXVBiJK4zkmu9w==" TargetMode="External"/><Relationship Id="rId12" Type="http://schemas.openxmlformats.org/officeDocument/2006/relationships/hyperlink" Target="https://www.so.com/link?m=b0GDVEK0ZYpYvlZoNxVuMwxIFXswWBhOXyGbsMsgGfk9tq2dz7Bmy735x/OhtxTfUz6xXnIRWMtCsPKl5zB+wEN5EI6TfaROrBCB+TOy4GYZhoNNEA6Uyy74lfXVBiJK4zkmu9w==" TargetMode="External"/><Relationship Id="rId13" Type="http://schemas.openxmlformats.org/officeDocument/2006/relationships/hyperlink" Target="https://www.so.com/link?m=b0GDVEK0ZYpYvlZoNxVuMwxIFXswWBhOXyGbsMsgGfk9tq2dz7Bmy735x/OhtxTfUz6xXnIRWMtCsPKl5zB+wEN5EI6TfaROrBCB+TOy4GYZhoNNEA6Uyy74lfXVBiJK4zkmu9w==" TargetMode="External"/><Relationship Id="rId14" Type="http://schemas.openxmlformats.org/officeDocument/2006/relationships/hyperlink" Target="https://www.so.com/link?m=aaccUwLDo9VCTxE2aCi/R/O7FgaHDBxIXcL6jgsdVJLLHxHYUa8WU16R1QARlVNbzt8vqtEiYUZvNc9JR8JIFFAFiKTmG0jr0ickox9SiiHf+iQwp0FZBv5ic5JjRkaLA0dKYKv05tatGsOeBBOvFoEXNgovAl+Kf13HXDUzYwtex51CnobKBIiwbZCgALW5pK7LdsVaMP+29EncQ4QsyKcL2hhFPbhuROsiHYfCI4BXJDTdmTSFPMQ==" TargetMode="External"/><Relationship Id="rId15" Type="http://schemas.openxmlformats.org/officeDocument/2006/relationships/hyperlink" Target="https://www.so.com/link?m=aaccUwLDo9VCTxE2aCi/R/O7FgaHDBxIXcL6jgsdVJLLHxHYUa8WU16R1QARlVNbzt8vqtEiYUZvNc9JR8JIFFAFiKTmG0jr0ickox9SiiHf+iQwp0FZBv5ic5JjRkaLA0dKYKv05tatGsOeBBOvFoEXNgovAl+Kf13HXDUzYwtex51CnobKBIiwbZCgALW5pK7LdsVaMP+29EncQ4QsyKcL2hhFPbhuROsiHYfCI4BXJDTdmTSFPMQ==" TargetMode="External"/><Relationship Id="rId16" Type="http://schemas.openxmlformats.org/officeDocument/2006/relationships/hyperlink" Target="https://www.so.com/link?m=bKaOgB9ciOZR99lJ+PYU/ozSAb3rZP//u/eVu4M++a/mlzVlxR0T/0nvwQ//fQILvKD5XvkTyoaJsBHR/QXwqaPG8EE6BcdPR7jNL67GNLjTmWBVPm0Ua5rx50QWVHprB+o8L4ZSRUg+E7L8+RePNsUxqztIt/GQXmdhYhJSFUwUB2xWe1bygpl4elJE=" TargetMode="External"/><Relationship Id="rId17" Type="http://schemas.openxmlformats.org/officeDocument/2006/relationships/hyperlink" Target="https://www.so.com/link?m=bKaOgB9ciOZR99lJ+PYU/ozSAb3rZP//u/eVu4M++a/mlzVlxR0T/0nvwQ//fQILvKD5XvkTyoaJsBHR/QXwqaPG8EE6BcdPR7jNL67GNLjTmWBVPm0Ua5rx50QWVHprB+o8L4ZSRUg+E7L8+RePNsUxqztIt/GQXmdhYhJSFUwUB2xWe1bygpl4elJE=" TargetMode="External"/><Relationship Id="rId18" Type="http://schemas.openxmlformats.org/officeDocument/2006/relationships/hyperlink" Target="https://www.so.com/link?m=ahN6msvSkGijwMTPGHjAkqWygOWq9IOFDxaYdUz+oPaezqMAFkHfcntunb/1zaCDCI9H8C+BYGKs30TRIUYjSDTtQK/rZHySbD2shDQ62bMuqMK5Xm++0MLk3BC2PSBdfE8qTbcdFyUc7PFAZkOQ8MGWBWl2RHxh++aNJNe4aJkPGikho+DkxiHKLQAzO5MYiiIgtYj9FiS5tjVhhvpdALQj3t3KTDJV+I/QRUUv7TIh53TZHIxQucA==" TargetMode="External"/><Relationship Id="rId19" Type="http://schemas.openxmlformats.org/officeDocument/2006/relationships/hyperlink" Target="https://www.so.com/link?m=ahN6msvSkGijwMTPGHjAkqWygOWq9IOFDxaYdUz+oPaezqMAFkHfcntunb/1zaCDCI9H8C+BYGKs30TRIUYjSDTtQK/rZHySbD2shDQ62bMuqMK5Xm++0MLk3BC2PSBdfE8qTbcdFyUc7PFAZkOQ8MGWBWl2RHxh++aNJNe4aJkPGikho+DkxiHKLQAzO5MYiiIgtYj9FiS5tjVhhvpdALQj3t3KTDJV+I/QRUUv7TIh53TZHIxQucA==" TargetMode="External"/><Relationship Id="rId20" Type="http://schemas.openxmlformats.org/officeDocument/2006/relationships/hyperlink" Target="https://www.so.com/link?m=ahN6msvSkGijwMTPGHjAkqWygOWq9IOFDxaYdUz+oPaezqMAFkHfcntunb/1zaCDCI9H8C+BYGKs30TRIUYjSDTtQK/rZHySbD2shDQ62bMuqMK5Xm++0MLk3BC2PSBdfE8qTbcdFyUc7PFAZkOQ8MGWBWl2RHxh++aNJNe4aJkPGikho+DkxiHKLQAzO5MYiiIgtYj9FiS5tjVhhvpdALQj3t3KTDJV+I/QRUUv7TIh53TZHIxQucA==" TargetMode="External"/><Relationship Id="rId21" Type="http://schemas.openxmlformats.org/officeDocument/2006/relationships/hyperlink" Target="https://www.so.com/link?m=bzLh8qLx7S4WV4DHUhry+sShD8jbrGcYMzonp7BNk43WilfF7I+lzXGUtvY2RZZ6Zkf8gz08a7FbDqeVMxfSjoWyhcLi1CwYaX7uPJbBaUN4o8XmfiE/n0j8hVgDv3PbSYiUe+vdlQ2jw6MpnHEAPyvTwtfcz8Nq95h3nX7qzc072NMm9vCArs0Y3w5wFRIkSDyJ8dZumd/87YhrT0qZXoHks+u1jXng0vUyAJiWWJKxG3Wz4xS968BZ4lgZdij9/CtaqVBE+Ba2odaL/YiAvzfzjL/5qvsETJmNmzSCtJAj6mnzPmc1TgGLZ/e3zgvPY3uUfjlCRuDSDkuSqPEEc85To0ca88FLunJTUuDKbBdfdY6UZMyw5P7oUXucfZP93U54xMQ==" TargetMode="External"/><Relationship Id="rId22" Type="http://schemas.openxmlformats.org/officeDocument/2006/relationships/hyperlink" Target="https://www.so.com/link?m=bzLh8qLx7S4WV4DHUhry+sShD8jbrGcYMzonp7BNk43WilfF7I+lzXGUtvY2RZZ6Zkf8gz08a7FbDqeVMxfSjoWyhcLi1CwYaX7uPJbBaUN4o8XmfiE/n0j8hVgDv3PbSYiUe+vdlQ2jw6MpnHEAPyvTwtfcz8Nq95h3nX7qzc072NMm9vCArs0Y3w5wFRIkSDyJ8dZumd/87YhrT0qZXoHks+u1jXng0vUyAJiWWJKxG3Wz4xS968BZ4lgZdij9/CtaqVBE+Ba2odaL/YiAvzfzjL/5qvsETJmNmzSCtJAj6mnzPmc1TgGLZ/e3zgvPY3uUfjlCRuDSDkuSqPEEc85To0ca88FLunJTUuDKbBdfdY6UZMyw5P7oUXucfZP93U54xMQ==" TargetMode="External"/><Relationship Id="rId23" Type="http://schemas.openxmlformats.org/officeDocument/2006/relationships/hyperlink" Target="https://www.so.com/link?m=bzLh8qLx7S4WV4DHUhry+sShD8jbrGcYMzonp7BNk43WilfF7I+lzXGUtvY2RZZ6Zkf8gz08a7FbDqeVMxfSjoWyhcLi1CwYaX7uPJbBaUN4o8XmfiE/n0j8hVgDv3PbSYiUe+vdlQ2jw6MpnHEAPyvTwtfcz8Nq95h3nX7qzc072NMm9vCArs0Y3w5wFRIkSDyJ8dZumd/87YhrT0qZXoHks+u1jXng0vUyAJiWWJKxG3Wz4xS968BZ4lgZdij9/CtaqVBE+Ba2odaL/YiAvzfzjL/5qvsETJmNmzSCtJAj6mnzPmc1TgGLZ/e3zgvPY3uUfjlCRuDSDkuSqPEEc85To0ca88FLunJTUuDKbBdfdY6UZMyw5P7oUXucfZP93U54xMQ==" TargetMode="External"/><Relationship Id="rId24" Type="http://schemas.openxmlformats.org/officeDocument/2006/relationships/hyperlink" Target="https://www.so.com/link?m=bzLh8qLx7S4WV4DHUhry+sShD8jbrGcYMzonp7BNk43WilfF7I+lzXGUtvY2RZZ6Zkf8gz08a7FbDqeVMxfSjoWyhcLi1CwYaX7uPJbBaUN4o8XmfiE/n0j8hVgDv3PbSYiUe+vdlQ2jw6MpnHEAPyvTwtfcz8Nq95h3nX7qzc072NMm9vCArs0Y3w5wFRIkSDyJ8dZumd/87YhrT0qZXoHks+u1jXng0vUyAJiWWJKxG3Wz4xS968BZ4lgZdij9/CtaqVBE+Ba2odaL/YiAvzfzjL/5qvsETJmNmzSCtJAj6mnzPmc1TgGLZ/e3zgvPY3uUfjlCRuDSDkuSqPEEc85To0ca88FLunJTUuDKbBdfdY6UZMyw5P7oUXucfZP93U54xMQ==" TargetMode="External"/><Relationship Id="rId25" Type="http://schemas.openxmlformats.org/officeDocument/2006/relationships/hyperlink" Target="https://www.so.com/link?m=bzLh8qLx7S4WV4DHUhry+sShD8jbrGcYMzonp7BNk43WilfF7I+lzXGUtvY2RZZ6Zkf8gz08a7FbDqeVMxfSjoWyhcLi1CwYaX7uPJbBaUN4o8XmfiE/n0j8hVgDv3PbSYiUe+vdlQ2jw6MpnHEAPyvTwtfcz8Nq95h3nX7qzc072NMm9vCArs0Y3w5wFRIkSDyJ8dZumd/87YhrT0qZXoHks+u1jXng0vUyAJiWWJKxG3Wz4xS968BZ4lgZdij9/CtaqVBE+Ba2odaL/YiAvzfzjL/5qvsETJmNmzSCtJAj6mnzPmc1TgGLZ/e3zgvPY3uUfjlCRuDSDkuSqPEEc85To0ca88FLunJTUuDKbBdfdY6UZMyw5P7oUXucfZP93U54xMQ==" TargetMode="External"/><Relationship Id="rId26" Type="http://schemas.openxmlformats.org/officeDocument/2006/relationships/hyperlink" Target="https://www.so.com/link?m=bzLh8qLx7S4WV4DHUhry+sShD8jbrGcYMzonp7BNk43WilfF7I+lzXGUtvY2RZZ6Zkf8gz08a7FbDqeVMxfSjoWyhcLi1CwYaX7uPJbBaUN4o8XmfiE/n0j8hVgDv3PbSYiUe+vdlQ2jw6MpnHEAPyvTwtfcz8Nq95h3nX7qzc072NMm9vCArs0Y3w5wFRIkSDyJ8dZumd/87YhrT0qZXoHks+u1jXng0vUyAJiWWJKxG3Wz4xS968BZ4lgZdij9/CtaqVBE+Ba2odaL/YiAvzfzjL/5qvsETJmNmzSCtJAj6mnzPmc1TgGLZ/e3zgvPY3uUfjlCRuDSDkuSqPEEc85To0ca88FLunJTUuDKbBdfdY6UZMyw5P7oUXucfZP93U54xMQ==" TargetMode="External"/><Relationship Id="rId27" Type="http://schemas.openxmlformats.org/officeDocument/2006/relationships/hyperlink" Target="https://www.so.com/link?m=bzLh8qLx7S4WV4DHUhry+sShD8jbrGcYMzonp7BNk43WilfF7I+lzXGUtvY2RZZ6Zkf8gz08a7FbDqeVMxfSjoWyhcLi1CwYaX7uPJbBaUN4o8XmfiE/n0j8hVgDv3PbSYiUe+vdlQ2jw6MpnHEAPyvTwtfcz8Nq95h3nX7qzc072NMm9vCArs0Y3w5wFRIkSDyJ8dZumd/87YhrT0qZXoHks+u1jXng0vUyAJiWWJKxG3Wz4xS968BZ4lgZdij9/CtaqVBE+Ba2odaL/YiAvzfzjL/5qvsETJmNmzSCtJAj6mnzPmc1TgGLZ/e3zgvPY3uUfjlCRuDSDkuSqPEEc85To0ca88FLunJTUuDKbBdfdY6UZMyw5P7oUXucfZP93U54xMQ==" TargetMode="External"/><Relationship Id="rId28" Type="http://schemas.openxmlformats.org/officeDocument/2006/relationships/hyperlink" Target="https://www.so.com/link?m=bzLh8qLx7S4WV4DHUhry+sShD8jbrGcYMzonp7BNk43WilfF7I+lzXGUtvY2RZZ6Zkf8gz08a7FbDqeVMxfSjoWyhcLi1CwYaX7uPJbBaUN4o8XmfiE/n0j8hVgDv3PbSYiUe+vdlQ2jw6MpnHEAPyvTwtfcz8Nq95h3nX7qzc072NMm9vCArs0Y3w5wFRIkSDyJ8dZumd/87YhrT0qZXoHks+u1jXng0vUyAJiWWJKxG3Wz4xS968BZ4lgZdij9/CtaqVBE+Ba2odaL/YiAvzfzjL/5qvsETJmNmzSCtJAj6mnzPmc1TgGLZ/e3zgvPY3uUfjlCRuDSDkuSqPEEc85To0ca88FLunJTUuDKbBdfdY6UZMyw5P7oUXucfZP93U54xMQ==" TargetMode="External"/><Relationship Id="rId29" Type="http://schemas.openxmlformats.org/officeDocument/2006/relationships/hyperlink" Target="https://www.so.com/link?m=bzLh8qLx7S4WV4DHUhry+sShD8jbrGcYMzonp7BNk43WilfF7I+lzXGUtvY2RZZ6Zkf8gz08a7FbDqeVMxfSjoWyhcLi1CwYaX7uPJbBaUN4o8XmfiE/n0j8hVgDv3PbSYiUe+vdlQ2jw6MpnHEAPyvTwtfcz8Nq95h3nX7qzc072NMm9vCArs0Y3w5wFRIkSDyJ8dZumd/87YhrT0qZXoHks+u1jXng0vUyAJiWWJKxG3Wz4xS968BZ4lgZdij9/CtaqVBE+Ba2odaL/YiAvzfzjL/5qvsETJmNmzSCtJAj6mnzPmc1TgGLZ/e3zgvPY3uUfjlCRuDSDkuSqPEEc85To0ca88FLunJTUuDKbBdfdY6UZMyw5P7oUXucfZP93U54xMQ==" TargetMode="External"/><Relationship Id="rId30" Type="http://schemas.openxmlformats.org/officeDocument/2006/relationships/hyperlink" Target="https://www.so.com/link?m=bzLh8qLx7S4WV4DHUhry+sShD8jbrGcYMzonp7BNk43WilfF7I+lzXGUtvY2RZZ6Zkf8gz08a7FbDqeVMxfSjoWyhcLi1CwYaX7uPJbBaUN4o8XmfiE/n0j8hVgDv3PbSYiUe+vdlQ2jw6MpnHEAPyvTwtfcz8Nq95h3nX7qzc072NMm9vCArs0Y3w5wFRIkSDyJ8dZumd/87YhrT0qZXoHks+u1jXng0vUyAJiWWJKxG3Wz4xS968BZ4lgZdij9/CtaqVBE+Ba2odaL/YiAvzfzjL/5qvsETJmNmzSCtJAj6mnzPmc1TgGLZ/e3zgvPY3uUfjlCRuDSDkuSqPEEc85To0ca88FLunJTUuDKbBdfdY6UZMyw5P7oUXucfZP93U54xMQ==" TargetMode="External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3:44:00Z</dcterms:created>
  <dc:creator>杨光义</dc:creator>
  <dc:description/>
  <dc:language>en-US</dc:language>
  <cp:lastModifiedBy>贤言贤语</cp:lastModifiedBy>
  <cp:lastPrinted>2020-12-16T09:31:00Z</cp:lastPrinted>
  <dcterms:modified xsi:type="dcterms:W3CDTF">2020-12-16T01:31:39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