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269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工程概况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沙河设计范围为西起备塘河东侧橡胶坝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东至东德立交下现状闸站。河道全长约</w:t>
            </w:r>
            <w:r>
              <w:rPr>
                <w:rFonts w:cs="宋体;SimSun" w:ascii="宋体;SimSun" w:hAnsi="宋体;SimSun"/>
                <w:sz w:val="24"/>
              </w:rPr>
              <w:t>5275</w:t>
            </w:r>
            <w:r>
              <w:rPr>
                <w:rFonts w:ascii="宋体;SimSun" w:hAnsi="宋体;SimSun" w:cs="宋体;SimSun"/>
                <w:sz w:val="24"/>
              </w:rPr>
              <w:t>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河道宽度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水域面积约为</w:t>
            </w:r>
            <w:r>
              <w:rPr>
                <w:rFonts w:cs="宋体;SimSun" w:ascii="宋体;SimSun" w:hAnsi="宋体;SimSun"/>
                <w:sz w:val="24"/>
              </w:rPr>
              <w:t>158250</w:t>
            </w:r>
            <w:r>
              <w:rPr>
                <w:rFonts w:ascii="宋体;SimSun" w:hAnsi="宋体;SimSun" w:cs="宋体;SimSun"/>
                <w:sz w:val="24"/>
              </w:rPr>
              <w:t>平方米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次河道综合治理目标为恢复水体水生生态系统，本次招标主要内容：对淤积严重段进行生态环保清淤。和睦港至东湖闸站：采用排放口预处理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循环水系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水葫芦生态治理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河道感应设施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亲水平台景观提升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强化曝气；备塘河至和睦港：挺水植物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浮叶植物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亲水娱乐措施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河道感知设备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智能规范化管理垂钓点等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工程招标范围：</w:t>
            </w:r>
          </w:p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详见招标</w:t>
            </w:r>
            <w:r>
              <w:rPr>
                <w:rFonts w:ascii="宋体;SimSun" w:hAnsi="宋体;SimSun" w:cs="宋体;SimSun"/>
                <w:sz w:val="24"/>
              </w:rPr>
              <w:t>文件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工程量清单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九沙河（备塘河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东湖闸）综合治理方案设计（定稿）；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《浙江省建设工程工程量清单计价指引》、《杭州市建设工程工程量清单计价实施细则》（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修订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招标需明确的若干问题及回复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四、工程质量、工期、施工、费率、材料等要求： </w:t>
            </w:r>
          </w:p>
          <w:p>
            <w:pPr>
              <w:pStyle w:val="Normal"/>
              <w:tabs>
                <w:tab w:val="clear" w:pos="420"/>
                <w:tab w:val="left" w:pos="7566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工程质量：详见招标文件要求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工期：详见招标文件要求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施工要求及验收标准：</w:t>
            </w:r>
            <w:r>
              <w:rPr>
                <w:rFonts w:ascii="宋体;SimSun" w:hAnsi="宋体;SimSun" w:cs="宋体;SimSun"/>
                <w:sz w:val="24"/>
              </w:rPr>
              <w:t>详见招标文件要求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编制说明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一）生态治理：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lang w:bidi="en-US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lang w:bidi="en-US"/>
              </w:rPr>
              <w:t>1</w:t>
            </w:r>
            <w:r>
              <w:rPr>
                <w:rFonts w:ascii="宋体;SimSun" w:hAnsi="宋体;SimSun" w:cs="宋体;SimSun"/>
                <w:sz w:val="24"/>
                <w:lang w:bidi="en-US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根据设计建议，水生植物宜在适宜的时间（春节、夏初或秋末），投标单位应结合本工程的实际施工期，考虑有可能发生的植物反季种植，相关费用计入总价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水生植物养护期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考虑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其中水葫芦为半年）。</w:t>
            </w:r>
          </w:p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运行管理：本工程设备运行管理期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，相关费用由投标人自行考虑。运行管理期工作包括但不限于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人员巡视；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设备日常运行管理（喷泉、循环水泵、排放口处理设备等）；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日常清卫；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设施、设备（含光纤服务）养护；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排涝泄洪准备工作等。清卫及设备养护频次详见设计要求。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河道感知设备：</w:t>
            </w:r>
            <w:r>
              <w:rPr>
                <w:rFonts w:ascii="宋体;SimSun" w:hAnsi="宋体;SimSun" w:cs="宋体;SimSun"/>
                <w:sz w:val="24"/>
                <w:lang w:bidi="en-US"/>
              </w:rPr>
              <w:t>投标人应仔细阅读并理解招标文件中的“信息化建设方案”及采购参数，方案中提及的感知体系建设、数据中心建设及管理平台建设等均应计入投标报价。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en-US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lang w:bidi="en-US"/>
              </w:rPr>
              <w:t>5</w:t>
            </w:r>
            <w:r>
              <w:rPr>
                <w:rFonts w:ascii="宋体;SimSun" w:hAnsi="宋体;SimSun" w:cs="宋体;SimSun"/>
                <w:sz w:val="24"/>
                <w:lang w:bidi="en-US"/>
              </w:rPr>
              <w:t>、河道感知设备报价，应考虑两年的维护费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349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160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二）其他说明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工程量清单中所列的工程数量仅作为投标的共同基础，不作为最终结算与支付的依据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工程量清单表中所示“综合单价”，应包括企业管理费、利润、规费、税金、风险费、文明施工费等所有费用，该单价为全费用综合单价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分部分项工程量清单中所列的特征描述供投标人报价时参考，清单中未描述详尽之处，投标人应在认真熟悉和理解招标文件后，作出为完成清单中分部分项工程所有工作的全费用报价。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本工程的清淤要求采用环保清淤（资源化利用），外运运距由投标人自行考虑，不得随意堆放，如发生相关责任问题，由施工单位全责承担，投标人充分考虑报价风险。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公共及协调费用（如交通、市容、环保、噪音、排污、治安等费用以及因施工原因引起的相关部门应交纳费用）由投标人自行调研作为单项费用计入措施项目费中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措施项目清单及计价表仅供参考，投标人应结合自身的优化设计与施工组织方案进行措施项目报价，如投标人认为“技术措施项目清单与计价表”中的项目还不足以包含所需的措施项目，也可以在“技术措施项目清单与计价表”中自行添加，相应的金额应计入投标总价中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1077" w:top="113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sz w:val="30"/>
        <w:szCs w:val="30"/>
      </w:rPr>
      <w:t>工程量清单编制说明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546090</wp:posOffset>
              </wp:positionH>
              <wp:positionV relativeFrom="paragraph">
                <wp:posOffset>635</wp:posOffset>
              </wp:positionV>
              <wp:extent cx="933450" cy="261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pt;height:20.6pt;mso-wrap-distance-left:9.05pt;mso-wrap-distance-right:9.05pt;mso-wrap-distance-top:0pt;mso-wrap-distance-bottom:0pt;margin-top:0pt;mso-position-vertical-relative:text;margin-left:436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>
        <w:rFonts w:ascii="宋体;SimSun" w:hAnsi="宋体;SimSun" w:cs="宋体;SimSun"/>
        <w:sz w:val="21"/>
        <w:szCs w:val="21"/>
      </w:rPr>
      <w:t>工程名称：九沙河（备塘河</w:t>
    </w:r>
    <w:r>
      <w:rPr>
        <w:rFonts w:cs="宋体;SimSun" w:ascii="宋体;SimSun" w:hAnsi="宋体;SimSun"/>
        <w:sz w:val="21"/>
        <w:szCs w:val="21"/>
      </w:rPr>
      <w:t>-</w:t>
    </w:r>
    <w:r>
      <w:rPr>
        <w:rFonts w:ascii="宋体;SimSun" w:hAnsi="宋体;SimSun" w:cs="宋体;SimSun"/>
        <w:sz w:val="21"/>
        <w:szCs w:val="21"/>
      </w:rPr>
      <w:t>东湖闸）综合治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1:34:00Z</dcterms:created>
  <dc:creator>雨林木风</dc:creator>
  <dc:description/>
  <cp:keywords/>
  <dc:language>en-US</dc:language>
  <cp:lastModifiedBy>User</cp:lastModifiedBy>
  <cp:lastPrinted>2010-03-29T09:49:00Z</cp:lastPrinted>
  <dcterms:modified xsi:type="dcterms:W3CDTF">2020-10-15T08:10:00Z</dcterms:modified>
  <cp:revision>36</cp:revision>
  <dc:subject/>
  <dc:title>工程量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