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3167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0"/>
              <w:textAlignment w:val="auto"/>
              <w:rPr>
                <w:rFonts w:ascii="SimSun" w:hAnsi="SimSun" w:eastAsia="SimSun" w:cs="SimSun"/>
                <w:b/>
                <w:b/>
                <w:bCs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ascii="SimSun" w:hAnsi="SimSun" w:cs="SimSun" w:eastAsia="SimSun"/>
                <w:b/>
                <w:bCs/>
                <w:color w:val="000000"/>
                <w:sz w:val="24"/>
                <w:szCs w:val="28"/>
                <w:lang w:val="en-US" w:eastAsia="zh-CN"/>
              </w:rPr>
              <w:t>后檐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0"/>
              <w:textAlignment w:val="auto"/>
              <w:rPr>
                <w:rFonts w:ascii="SimSun" w:hAnsi="SimSun" w:eastAsia="SimSun" w:cs="SimSun"/>
                <w:b/>
                <w:b/>
                <w:bCs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ascii="SimSun" w:hAnsi="SimSun" w:cs="SimSun" w:eastAsia="SimSun"/>
                <w:b/>
                <w:bCs/>
                <w:color w:val="000000"/>
                <w:sz w:val="24"/>
                <w:szCs w:val="28"/>
                <w:lang w:val="en-US" w:eastAsia="zh-CN"/>
              </w:rPr>
              <w:t>拆换二层窗过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砖砌体拆除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拆挑悬牙线砖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60cm,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厚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5c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建筑垃圾装袋外运处置”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mX5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处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=15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砖砌体拆除处，新做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C25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过梁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20mm*100mm,C8@20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C16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5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共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处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5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2c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厚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0cm×5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处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0.40m³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砖砌体拆除处，新做青砖砌挑悬牙线砖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.0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60c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厚（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8c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＋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7c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）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×5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处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.05m³-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过梁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0.4m³=3.65m³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砖砌体拆除处，内外墙粉刷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.0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60cm×2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面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×5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处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8.0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＋ 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1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8cm×5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处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9.89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0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b/>
                <w:bCs/>
                <w:color w:val="000000"/>
                <w:sz w:val="24"/>
                <w:szCs w:val="28"/>
                <w:lang w:val="en-US" w:eastAsia="zh-CN"/>
              </w:rPr>
              <w:t>拆换一层窗过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窗过梁上部砖墙 搭龙门撑加固，共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8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只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砖砌体拆除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拆窗过梁上部墙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建筑垃圾装袋外运处置”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.0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8c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0cm×8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处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.36m³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砖砌体拆除处，新做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C25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过梁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80mm*150mm,C8@20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C16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5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共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8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处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5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8c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厚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5cm×8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处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0.84m³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砖砌体拆除处，新做“青砖 砖砌外墙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砖”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.0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8c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0cm×8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处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.36m³-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过梁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0.84m³=2.52m³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砖砌体拆除处，内外墙粉刷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.0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0cm×2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面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×8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处＋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1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8cm×8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处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7.02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0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b/>
                <w:bCs/>
                <w:color w:val="000000"/>
                <w:sz w:val="24"/>
                <w:szCs w:val="28"/>
                <w:lang w:val="en-US" w:eastAsia="zh-CN"/>
              </w:rPr>
              <w:t>原墙面通信网络线装入桥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不锈钢桥架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00*5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安装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7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 xml:space="preserve">双绞线缆 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UTP6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7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0"/>
              <w:textAlignment w:val="auto"/>
              <w:rPr>
                <w:rFonts w:ascii="SimSun" w:hAnsi="SimSun" w:eastAsia="SimSun" w:cs="SimSun"/>
                <w:b/>
                <w:b/>
                <w:bCs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ascii="SimSun" w:hAnsi="SimSun" w:cs="SimSun" w:eastAsia="SimSun"/>
                <w:b/>
                <w:bCs/>
                <w:color w:val="000000"/>
                <w:sz w:val="24"/>
                <w:szCs w:val="28"/>
                <w:lang w:val="en-US" w:eastAsia="zh-CN"/>
              </w:rPr>
              <w:t>墙面修理 刷纸筋石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墙面上原藤蔓清除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铲除涂料面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墙面抹灰面铲除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建筑垃圾装袋外运处置”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9.36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6.1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40.1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墙面仿古抹灰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原破损墙面砌粉修补，混合砂浆底、纸筋灰浆面墙面、墙裙”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9.36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6.1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40.1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0"/>
              <w:textAlignment w:val="auto"/>
              <w:rPr>
                <w:rFonts w:ascii="SimSun" w:hAnsi="SimSun" w:eastAsia="SimSun" w:cs="SimSun"/>
                <w:b/>
                <w:b/>
                <w:bCs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ascii="SimSun" w:hAnsi="SimSun" w:cs="SimSun" w:eastAsia="SimSun"/>
                <w:b/>
                <w:bCs/>
                <w:color w:val="000000"/>
                <w:sz w:val="24"/>
                <w:szCs w:val="28"/>
                <w:lang w:val="en-US" w:eastAsia="zh-CN"/>
              </w:rPr>
              <w:t>屋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屋面除藤蔓、锯树枝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南三间屋面除藤蔓，北尾间山墙锯树枝，屋面除杂草、树叶”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北面第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9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间廊换椽子、拆岸堂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尺寸：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拆卸岸堂地坪砖、屋面瓦片、望砖、封面板、连沿、椽子（包含垃圾外运处置）”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圆形椽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 xml:space="preserve">圆椽拆除 椽径 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0c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以内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建筑垃圾装袋外运处置”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支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.00m×0.021m³/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支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0.84m³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圆形椽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 xml:space="preserve">圆椽制作、安装 椽径 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0c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 xml:space="preserve">以内 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(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老杉木）”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支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.00m×0.021m³/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支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0.84m³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大连檐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(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里口木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)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拆除连檐木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建筑垃圾装袋外运处置”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.2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＋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0.0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4.2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大连檐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(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里口木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)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 xml:space="preserve">大连檐制作、安装 高度 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0c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以内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(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老杉木）”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.2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＋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0.0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4.2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封檐板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封沿板拆除 规格（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c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 xml:space="preserve">） 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5×25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建筑垃圾装袋外运处置”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.20m+15.0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9.2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封檐板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封沿板制作、安装 规格（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c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 xml:space="preserve">） 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5×25(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老杉木）”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.20m+15.0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9.2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青砖旱塘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拆除破损旱塘，地坪砖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00×400×4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砌旱塘，表面按原工艺粉刷旱塘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建筑垃圾装袋外运处置”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8.8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泛水瓦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小青瓦泛水瓦”，南北外山墙处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0.44m×2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＋南北廊披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.00m×2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6.88m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小青瓦屋面，“东厢屋面（一层）：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原小青瓦拆除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建筑垃圾装袋外运处置”，一层廊屋面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8.8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.0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16.4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小青瓦屋面，“东厢屋面（一层）：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小青瓦翻盖，旧瓦片利用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0%”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一层廊屋面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8.8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.0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16.4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小青瓦屋面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东厢屋面（二层）：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原小青瓦拆除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建筑垃圾装袋外运处置”，二层屋面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8.8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进深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0.44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05.07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小青瓦屋面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东厢屋面（二层）：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小青瓦翻盖，旧瓦片利用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0%”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二层屋面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8.8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进深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0.44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05.07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斜沟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斜沟（阴角）蝴蝶瓦”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.00m×8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处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4.0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铺望砖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拆屋面望砖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建筑垃圾装袋外运处置”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08.59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铺望砖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屋面铺望砖”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08.59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屋面卷材防水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氯化聚乙烯 胶粘法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~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防水卷材”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21.47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屋面窑制正脊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蝴蝶瓦屋脊一瓦条筑脊盖头灰”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8.8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0"/>
              <w:textAlignment w:val="auto"/>
              <w:rPr>
                <w:rFonts w:ascii="SimSun" w:hAnsi="SimSun" w:eastAsia="SimSun" w:cs="SimSun"/>
                <w:b/>
                <w:b/>
                <w:bCs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ascii="SimSun" w:hAnsi="SimSun" w:cs="SimSun" w:eastAsia="SimSun"/>
                <w:b/>
                <w:bCs/>
                <w:color w:val="000000"/>
                <w:sz w:val="24"/>
                <w:szCs w:val="28"/>
                <w:lang w:val="en-US" w:eastAsia="zh-CN"/>
              </w:rPr>
              <w:t>花厅维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小青瓦屋面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原小青瓦拆除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建筑垃圾装袋外运处置”，开间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7.45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进深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.65m=42.09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小青瓦屋面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小青瓦翻盖，旧瓦片利用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0%”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开间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7.45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进深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.65m=42.09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铲除油漆面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木材面脱漆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 xml:space="preserve">建筑垃圾装袋外运处置”，① 桁条 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φ18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7.45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周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6.55cm×6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支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5.28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  ② 校丰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7.45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78c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.8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③ 椽子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φ8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前驳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55m×38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支＋后驳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.20m×38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支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56.5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周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5.133c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64.47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铲除空鼓地仗一麻三灰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铲除空鼓地仗一麻三灰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建筑垃圾装袋外运处置”，① 立枋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φ20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.4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周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62.83cm×8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支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7.09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② 串枋 二侧山墙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.6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0cm×2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处＋前檐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7.45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0c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＋后退堂门处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8.25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0c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2.33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③ 退堂门，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.45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.4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1.73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五木构架油漆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 xml:space="preserve">、底油一遍、刮石膏打磨、刷棕色无光调合漆二遍”，① 桁条 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φ18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7.45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周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6.55cm×6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支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5.28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  ② 校丰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7.45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78c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.8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③ 椽子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φ8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前驳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55m×38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支＋后驳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.20m×38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支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56.5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周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5.133c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64.47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立柱、串枋、退堂门油漆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地仗一麻三灰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调和漆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~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两遍”，① 立枋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φ20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.4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周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62.83cm×8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支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7.09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② 串枋 二侧山墙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.6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0cm×2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处＋前檐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7.45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0c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＋后退堂门处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8.25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0c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2.33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③ 退堂门，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.45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.4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1.73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0"/>
              <w:textAlignment w:val="auto"/>
              <w:rPr>
                <w:rFonts w:ascii="SimSun" w:hAnsi="SimSun" w:eastAsia="SimSun" w:cs="SimSun"/>
                <w:b/>
                <w:b/>
                <w:bCs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ascii="SimSun" w:hAnsi="SimSun" w:cs="SimSun" w:eastAsia="SimSun"/>
                <w:b/>
                <w:bCs/>
                <w:color w:val="000000"/>
                <w:sz w:val="24"/>
                <w:szCs w:val="28"/>
                <w:lang w:val="en-US" w:eastAsia="zh-CN"/>
              </w:rPr>
              <w:t>祖居西厢房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小青瓦屋面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屋面（二层）：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原小青瓦拆除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建筑垃圾装袋外运处置”，开间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9.15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进深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0.44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99.93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小青瓦屋面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屋面（二层）：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小青瓦翻盖，旧瓦片利用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0%”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开间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9.15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进深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0.44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99.93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铺望砖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拆屋面望砖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建筑垃圾装袋外运处置”，约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79.97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铺望砖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屋面铺望砖”，约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79.97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屋面卷材防水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氯化聚乙烯 胶粘法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~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防水卷材”，开间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9.15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进深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0.44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99.93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圆形椽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 xml:space="preserve">圆椽拆除 椽径 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0c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以内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建筑垃圾装袋外运处置”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 xml:space="preserve">φ80 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50m 5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支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×0.009m³/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支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0.45m³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圆形椽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 xml:space="preserve">圆椽制作、安装 椽径 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0c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以内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(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老杉木）”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 xml:space="preserve">φ80 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50m 5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支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×0.009m³/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支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0.45m³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椽花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 xml:space="preserve">椽花拆除 椽径 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0c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以内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建筑垃圾装袋外运处置”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.0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0.12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厚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0.10m×6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支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0.288m³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椽花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椽花单面披制作、安装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(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老杉木）”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4.0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0.12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厚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0.10m×6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支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0.288m³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大连檐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(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里口木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)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拆除连檐木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建筑垃圾装袋外运处置”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0.0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大连檐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(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里口木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)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 xml:space="preserve">大连檐制作、安装 高度 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0c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以内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(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老杉木）”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0.00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屋面窑制正脊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蝴蝶瓦屋脊一瓦条筑脊盖头灰”，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9.15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0"/>
              <w:textAlignment w:val="auto"/>
              <w:rPr>
                <w:rFonts w:ascii="SimSun" w:hAnsi="SimSun" w:eastAsia="SimSun" w:cs="SimSun"/>
                <w:b/>
                <w:b/>
                <w:bCs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ascii="SimSun" w:hAnsi="SimSun" w:cs="SimSun" w:eastAsia="SimSun"/>
                <w:b/>
                <w:bCs/>
                <w:color w:val="000000"/>
                <w:sz w:val="24"/>
                <w:szCs w:val="28"/>
                <w:lang w:val="en-US" w:eastAsia="zh-CN"/>
              </w:rPr>
              <w:t>油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铲除油漆面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木材面脱漆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建筑垃圾装袋外运处置”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853.04+69.18+92.21/2*1.43+57.2+66.54+54.6+26.52*1.43=1204.4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铲除空鼓地仗一麻三灰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铲除空鼓地仗一麻三灰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建筑垃圾装袋外运处置”，内披水板、窗槛枋、填塘板做地仗一麻三灰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90.9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五木构架油漆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底油一遍、刮石膏打磨、刷棕色无光调合漆二遍”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853.04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外披水板、填塘板油漆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底油一遍、刮石膏打磨、刷棕色无光调合漆二遍”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69.18+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二层披水板（长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1.45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65m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－窗，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9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40m×7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个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3.27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×2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面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66.54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）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=135.72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内披水板、窗槛枋、填塘板油漆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地仗一麻三灰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调和漆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~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两遍”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90.9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花格窗、岸堂栅油漆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底油一遍、棕色调和漆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~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两遍”，花格窗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92.21/2*1.43+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一至二层后檐窗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7.2+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二层花格窗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6.52*1.43=161.05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椽子油漆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、底油一遍、棕色调和漆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~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两遍”，底油一遍、刮石膏打磨、刷棕色无光调合漆二遍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4.60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＋新换油漆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9.4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84.0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木门窗拆除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木门窗拆除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建筑垃圾装袋外运处置”，后窗霉烂拆除，一层，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2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90m×8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樘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33.44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二层，宽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.20m×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高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.20m×9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樘＝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23.76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，共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57.2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0"/>
              <w:textAlignment w:val="auto"/>
              <w:rPr>
                <w:rFonts w:ascii="SimSun" w:hAnsi="SimSun" w:eastAsia="SimSun" w:cs="SimSun"/>
                <w:b/>
                <w:b/>
                <w:bCs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ascii="SimSun" w:hAnsi="SimSun" w:cs="SimSun" w:eastAsia="SimSun"/>
                <w:b/>
                <w:bCs/>
                <w:color w:val="000000"/>
                <w:sz w:val="24"/>
                <w:szCs w:val="28"/>
                <w:lang w:val="en-US" w:eastAsia="zh-CN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425"/>
              <w:textAlignment w:val="auto"/>
              <w:rPr>
                <w:rFonts w:ascii="SimSun" w:hAnsi="SimSun" w:eastAsia="SimSun" w:cs="SimSun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成品保护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，“室内堆放资料搬移、遮盖”，</w:t>
            </w:r>
            <w:r>
              <w:rPr>
                <w:rFonts w:eastAsia="SimSun" w:cs="SimSun" w:ascii="SimSun" w:hAnsi="SimSun"/>
                <w:color w:val="00000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SimSun" w:hAnsi="SimSun" w:cs="SimSun" w:eastAsia="SimSun"/>
                <w:color w:val="000000"/>
                <w:sz w:val="24"/>
                <w:szCs w:val="28"/>
                <w:lang w:val="en-US" w:eastAsia="zh-CN"/>
              </w:rPr>
              <w:t>项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63" w:leader="none"/>
                <w:tab w:val="left" w:pos="360" w:leader="none"/>
                <w:tab w:val="left" w:pos="540" w:leader="none"/>
                <w:tab w:val="left" w:pos="780" w:leader="none"/>
                <w:tab w:val="left" w:pos="18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hanging="0"/>
              <w:jc w:val="left"/>
              <w:textAlignment w:val="auto"/>
              <w:rPr>
                <w:rFonts w:ascii="SimSun" w:hAnsi="SimSun" w:eastAsia="SimSun" w:cs="SimSu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SimSun" w:cs="SimSun" w:ascii="SimSun" w:hAnsi="SimSu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63" w:leader="none"/>
                <w:tab w:val="left" w:pos="360" w:leader="none"/>
                <w:tab w:val="left" w:pos="540" w:leader="none"/>
                <w:tab w:val="left" w:pos="780" w:leader="none"/>
                <w:tab w:val="left" w:pos="18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firstLine="480"/>
              <w:jc w:val="left"/>
              <w:textAlignment w:val="auto"/>
              <w:rPr>
                <w:rFonts w:ascii="SimSun" w:hAnsi="SimSun" w:cs="SimSun"/>
                <w:color w:val="000000"/>
                <w:sz w:val="24"/>
                <w:szCs w:val="24"/>
                <w:highlight w:val="none"/>
              </w:rPr>
            </w:pPr>
            <w:r>
              <w:rPr>
                <w:rFonts w:cs="SimSun" w:ascii="SimSun" w:hAnsi="SimSun"/>
                <w:color w:val="00000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SimSun" w:ascii="SimSun" w:hAnsi="SimSun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SimSun"/>
                <w:color w:val="000000"/>
                <w:sz w:val="24"/>
                <w:szCs w:val="32"/>
              </w:rPr>
              <w:t>绍兴鲁迅纪念馆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63" w:leader="none"/>
                <w:tab w:val="left" w:pos="360" w:leader="none"/>
                <w:tab w:val="left" w:pos="540" w:leader="none"/>
                <w:tab w:val="left" w:pos="780" w:leader="none"/>
                <w:tab w:val="left" w:pos="18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0" w:firstLine="480"/>
              <w:jc w:val="left"/>
              <w:textAlignment w:val="auto"/>
              <w:rPr>
                <w:rFonts w:ascii="SimSun" w:hAnsi="SimSun" w:cs="SimSun"/>
                <w:color w:val="000000"/>
                <w:szCs w:val="21"/>
                <w:highlight w:val="none"/>
              </w:rPr>
            </w:pPr>
            <w:r>
              <w:rPr>
                <w:rFonts w:cs="SimSun" w:ascii="SimSun" w:hAnsi="SimSun"/>
                <w:color w:val="000000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SimSun" w:ascii="SimSun" w:hAnsi="SimSu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SimSun" w:ascii="SimSun" w:hAnsi="SimSun"/>
                <w:color w:val="000000"/>
                <w:sz w:val="24"/>
                <w:szCs w:val="24"/>
              </w:rPr>
              <w:t>2</w:t>
            </w:r>
            <w:r>
              <w:rPr>
                <w:rFonts w:cs="SimSun" w:ascii="SimSun" w:hAnsi="SimSun"/>
                <w:color w:val="000000"/>
                <w:sz w:val="24"/>
                <w:szCs w:val="24"/>
                <w:lang w:val="en-US" w:eastAsia="zh-CN"/>
              </w:rPr>
              <w:t>025</w:t>
            </w:r>
            <w:r>
              <w:rPr>
                <w:rFonts w:ascii="SimSun" w:hAnsi="SimSun" w:cs="SimSun"/>
                <w:color w:val="000000"/>
                <w:sz w:val="24"/>
                <w:szCs w:val="24"/>
              </w:rPr>
              <w:t>年</w:t>
            </w:r>
            <w:r>
              <w:rPr>
                <w:rFonts w:cs="SimSun" w:ascii="SimSun" w:hAnsi="SimSu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SimSun" w:hAnsi="SimSun" w:cs="SimSun"/>
                <w:color w:val="000000"/>
                <w:sz w:val="24"/>
                <w:szCs w:val="24"/>
              </w:rPr>
              <w:t>月</w:t>
            </w:r>
            <w:r>
              <w:rPr>
                <w:rFonts w:cs="SimSun" w:ascii="SimSun" w:hAnsi="SimSun"/>
                <w:color w:val="00000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SimSun" w:hAnsi="SimSun" w:cs="SimSun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3" w:right="726" w:gutter="0" w:header="851" w:top="907" w:footer="964" w:bottom="102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SimSun">
    <w:charset w:val="01"/>
    <w:family w:val="auto"/>
    <w:pitch w:val="default"/>
  </w:font>
  <w:font w:name="SimSun">
    <w:charset w:val="86"/>
    <w:family w:val="auto"/>
    <w:pitch w:val="default"/>
  </w:font>
  <w:font w:name="SimHei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imHei" w:hAnsi="SimHei" w:eastAsia="SimHei"/>
        <w:sz w:val="44"/>
        <w:szCs w:val="44"/>
        <w:lang w:val="en-US" w:eastAsia="zh-CN"/>
      </w:rPr>
    </w:pPr>
    <w:r>
      <w:rPr>
        <w:rFonts w:ascii="SimHei" w:hAnsi="SimHei" w:eastAsia="SimHei"/>
        <w:sz w:val="44"/>
        <w:szCs w:val="44"/>
        <w:lang w:val="en-US" w:eastAsia="zh-CN"/>
      </w:rPr>
      <w:t>工程做法确认说明</w:t>
    </w:r>
  </w:p>
  <w:p>
    <w:pPr>
      <w:pStyle w:val="Normal"/>
      <w:spacing w:lineRule="exact" w:line="100"/>
      <w:jc w:val="center"/>
      <w:rPr>
        <w:rFonts w:ascii="SimHei" w:hAnsi="SimHei" w:eastAsia="SimHei"/>
        <w:sz w:val="44"/>
        <w:szCs w:val="44"/>
        <w:lang w:val="en-US" w:eastAsia="zh-CN"/>
      </w:rPr>
    </w:pPr>
    <w:r>
      <w:rPr>
        <w:rFonts w:eastAsia="SimHei" w:ascii="SimHei" w:hAnsi="SimHei"/>
        <w:sz w:val="44"/>
        <w:szCs w:val="44"/>
        <w:lang w:val="en-US" w:eastAsia="zh-CN"/>
      </w:rPr>
    </w:r>
  </w:p>
  <w:p>
    <w:pPr>
      <w:pStyle w:val="Normal"/>
      <w:spacing w:lineRule="exact" w:line="480"/>
      <w:ind w:firstLine="420"/>
      <w:rPr/>
    </w:pPr>
    <w:r>
      <w:rPr/>
      <w:t>工程名称：鲁迅故居（祖居）东厢房及西厢房木构件保养维护项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3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55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80" w:hanging="420"/>
      </w:pPr>
      <w:rPr/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无间隔 字符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编号 2"/>
    <w:basedOn w:val="Normal"/>
    <w:qFormat/>
    <w:pPr>
      <w:widowControl/>
      <w:numPr>
        <w:ilvl w:val="0"/>
        <w:numId w:val="2"/>
      </w:numPr>
      <w:tabs>
        <w:tab w:val="clear" w:pos="420"/>
        <w:tab w:val="left" w:pos="1680" w:leader="none"/>
      </w:tabs>
      <w:spacing w:before="0" w:after="156"/>
      <w:jc w:val="left"/>
    </w:pPr>
    <w:rPr>
      <w:kern w:val="0"/>
      <w:sz w:val="24"/>
      <w:szCs w:val="20"/>
    </w:rPr>
  </w:style>
  <w:style w:type="paragraph" w:styleId="Style18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1260" w:leader="none"/>
      </w:tabs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paragraph" w:styleId="CharChar1Char">
    <w:name w:val=" Char Char1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05">
    <w:name w:val="样式 列表编号 + 段后: 0.5 行"/>
    <w:basedOn w:val="Style18"/>
    <w:qFormat/>
    <w:pPr>
      <w:widowControl/>
      <w:numPr>
        <w:ilvl w:val="0"/>
        <w:numId w:val="1"/>
      </w:numPr>
      <w:tabs>
        <w:tab w:val="clear" w:pos="1260"/>
      </w:tabs>
      <w:spacing w:before="0" w:after="156"/>
      <w:jc w:val="left"/>
    </w:pPr>
    <w:rPr>
      <w:rFonts w:cs="SimSun"/>
      <w:kern w:val="0"/>
      <w:sz w:val="24"/>
      <w:szCs w:val="20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00:00Z</dcterms:created>
  <dc:creator>leezl</dc:creator>
  <dc:description/>
  <dc:language>en-US</dc:language>
  <cp:lastModifiedBy>工具人</cp:lastModifiedBy>
  <cp:lastPrinted>2019-08-21T10:54:00Z</cp:lastPrinted>
  <dcterms:modified xsi:type="dcterms:W3CDTF">2025-03-18T05:35:00Z</dcterms:modified>
  <cp:revision>2</cp:revision>
  <dc:subject/>
  <dc:title>编  制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C203E9FB440E386D1012A500BEE8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JlNDY0YWM1ODkwMTdiYTQ4YzRhOTM0NjQxYTA4MDciLCJ1c2VySWQiOiI2OTMyNTQ2NjcifQ==</vt:lpwstr>
  </property>
  <property fmtid="{D5CDD505-2E9C-101B-9397-08002B2CF9AE}" pid="5" name="commondata">
    <vt:lpwstr>commondata</vt:lpwstr>
  </property>
</Properties>
</file>