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30"/>
          <w:szCs w:val="30"/>
          <w:highlight w:val="none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编制说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</w:rPr>
        <w:t>一、工程概况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德清县下渚湖街道高标准农田建设项目，位于德清县下渚湖街道境内，涉及塘泾村、康介山村、朱家村、二都村、四都村、沿河村，建设规模为：土地平整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65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亩，土壤改良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7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亩；新（拆）建泵站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4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座，其中新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座灌溉泵站，新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座排灌两用泵站，水泵选用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50ZLB-3.5A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50ZB-4C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两种型号，总装机容量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2.5kW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配套新建输电线路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00.0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；渠道工程总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.515k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其中新（拆）建灌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.860k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新（拆）建排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.655k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；新（拆）建渠系建筑物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6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座，其中新建穿路涵管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座，新建下田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个，新建水闸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座，新建机耕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座，新建拍门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处，新建渠道进出水口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个；改建田间道路总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.440k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宽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.0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均为碎石路面；完成本工程所需的施工临时工程及其他项目。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</w:rPr>
        <w:t>二、招标范围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图纸范围内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025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年德清县下渚湖街道高标准农田建设项目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Cs/>
          <w:sz w:val="24"/>
          <w:szCs w:val="24"/>
        </w:rPr>
        <w:t>主要建设内容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土地平整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排水和灌溉渠道及附属、泵站四座、水闸等</w:t>
      </w:r>
      <w:r>
        <w:rPr>
          <w:rFonts w:ascii="宋体" w:hAnsi="宋体" w:cs="宋体"/>
          <w:bCs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zh-CN"/>
        </w:rPr>
        <w:t>（详见招标文件）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浙江中水工程技术有限公司设计的本工程施工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水工部分按照现行《水利工程工程量清单计价规范》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GB50501-2007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、《浙江省水利水电工程设计概（预）算编制规定》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、《浙江省水利水电建筑工程预算定额》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、《浙江省水利水电安装工程预算定额》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）、《浙江省水利水电工程施工机械台班费定额》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、《浙江省水利水电工程工程量清单计价办法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）》（浙水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[2022]7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号）、浙江省水利厅 浙江省发展和改革委员会 浙江省财政厅关于印发《浙江省水利工程造价计价依据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）》补充规定（一）及勘误的通知、与水利水电工程项目有关的标准、规范、技术资料及其他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建筑、安装部分按照《建设工程工程量清单计价规范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GB50500-201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》、《房屋建筑与装饰工程工程量计算规范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(GB50854-2013)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《浙江省建设工程计价规则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1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》、《浙江省房屋建筑与装饰工程预算定额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1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）》、《浙江省通用安装工程预算定额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1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）》及有关政策性文件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材料单价按《湖州市建设工程造价信息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期湖州市、德清县除税信息价、《浙江造价信息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期，无信息价材料按市场询价计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其他有关部门的法律法规、行政规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四、水利部分税金、临时工程及其他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本工程按三类工程取费标准取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安全生产措施费：按照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.5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计取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70897.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元），不得作为竞争性费用，且实行标外管理。安全生产措施费的使用管理应严格按国家和省有关规定执行，具体由承包人按照《浙江省水利工程造价计价依据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）》补充规定（一）及勘误中的《安全生产措施费使用范围表》的内容以及《水利水电工程施工安全管理导则》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SL72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等相关规范提出方案和预算，经监理审核，由建设单位组织专家对可行性、经济性论证后批准实施。建设单位应按工程进度付款周期，逐期审核安全生产措施费的使用情况及支出。工程完工结算时结余的安全生产措施费，不得支付，应当退回建设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施工临时工程项目包括施工导流工程、施工交通工程、施工场外供电工程、施工房屋建筑工程、其他临时工程和安全生产措施费。施工临时工程费用（除安全生产措施费外）一次性包干，结算时不作调整。其他临时工程按一至四部分建筑安装工程投资（不包括其他临时工程、安全生产措施费）之和的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0.05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工程保险费按第一至第四部分投资合计的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0.45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计算。保险金额不超过《已标价工程量清单》的专项费用总数，招标人按监理人签认的保险凭证进行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税金（增值税）：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五、建筑、安装部分安全文明施工措施费用、企业管理费和利润、规费及税金的计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安全文明施工基本费统一计入水利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规费（“五险一金”）以（工程量清单分部分项工程费及施工技术措施项目费内的人工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+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机械费）为取费基数，根据浙建建﹝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18﹞6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号文件规定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建设工程规费报价不得低于《浙江省建设工程计价规则》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1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版）标准费率的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0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。其中：建筑工程费率不得低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7.734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本工程采用一般计税方法，税率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计取，计费基数为税前工程造价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六、其他费用及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经设计回复：现状毛渠、土沟配置下田坎时，设置下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DN500m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钢筋砼涵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经设计回复：二都村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PQ0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原渠道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B10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靠板渠道，破损率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0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经设计回复：沿河村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GQ1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原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U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型渠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B60U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型渠道，破损率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0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7500" w:leader="none"/>
        </w:tabs>
        <w:spacing w:lineRule="exact" w:line="440"/>
        <w:ind w:right="28" w:hanging="0"/>
        <w:rPr>
          <w:rFonts w:ascii="宋体" w:hAnsi="宋体" w:eastAsia="宋体" w:cs="宋体"/>
          <w:w w:val="92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w w:val="92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418" w:right="1418" w:gutter="0" w:header="0" w:top="1304" w:footer="0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首行缩进"/>
    <w:basedOn w:val="Normal"/>
    <w:qFormat/>
    <w:pPr>
      <w:spacing w:lineRule="auto" w:line="360"/>
      <w:ind w:firstLine="480"/>
    </w:pPr>
    <w:rPr>
      <w:sz w:val="24"/>
      <w:lang w:val="zh-C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3:12:00Z</dcterms:created>
  <dc:creator>微软用户</dc:creator>
  <dc:description/>
  <dc:language>en-US</dc:language>
  <cp:lastModifiedBy>Administrator</cp:lastModifiedBy>
  <cp:lastPrinted>2025-07-02T14:37:00Z</cp:lastPrinted>
  <dcterms:modified xsi:type="dcterms:W3CDTF">2025-07-03T06:10:50Z</dcterms:modified>
  <cp:revision>65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EC2874C0214B23B0F8FB8628CB131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YyZDEyZTQzMjIyNjFkZDc2ZDdiMzIyYTIzM2MyNzQifQ==</vt:lpwstr>
  </property>
</Properties>
</file>