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  <w:lang w:val="en-US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21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杭州必要科技有限公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陈勇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/>
              <w:t>浙江省杭州市拱墅区萍水街</w:t>
            </w:r>
            <w:r>
              <w:rPr/>
              <w:t>333</w:t>
            </w:r>
            <w:r>
              <w:rPr/>
              <w:t>号御峰大厦</w:t>
            </w:r>
            <w:r>
              <w:rPr/>
              <w:t>212</w:t>
            </w:r>
            <w:r>
              <w:rPr/>
              <w:t>室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笔杆网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600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276"/>
        <w:ind w:firstLine="41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4:0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CC62C01764466F97382DA138385A89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