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9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上海图情信息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孟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上海市淮海中路</w:t>
            </w:r>
            <w:r>
              <w:rPr/>
              <w:t>1555</w:t>
            </w:r>
            <w:r>
              <w:rPr/>
              <w:t>号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全国报刊索引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8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DD62C324C4B9DA66A943BF3570EE1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