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7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畅想之星信息技术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陈立飞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市丰台区晓月中路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院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楼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层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407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畅想之星电子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52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82C7CD13D4F419C1745C99DED20F2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