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5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杭州澄学数字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李涛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浙江省杭州市萧山区瓜沥商业中心</w:t>
            </w:r>
            <w:r>
              <w:rPr/>
              <w:t>722</w:t>
            </w:r>
            <w:r>
              <w:rPr/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环球英语多媒体资源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9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C10B990D84D8DA805DAC0072A6523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