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  <w:lang w:val="en-US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1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杭州图星科技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瞿海燕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浙江省杭州市文三路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569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康新花园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座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804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室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图星搜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30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firstLine="41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4:0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249DA0FF04A909A1A03F7089966C9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