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5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北京搜知数据科技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吴云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北京市海淀区西北旺镇唐家岭村南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号院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幢房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2107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EPS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数据平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9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1484A49F74103A0F6F89A7CA03F82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