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20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中国人民大学书报资料中心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徐艳娟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/>
              <w:t>北京市海淀区中关村大街甲</w:t>
            </w:r>
            <w:r>
              <w:rPr/>
              <w:t>59</w:t>
            </w:r>
            <w:r>
              <w:rPr/>
              <w:t>号文化大厦</w:t>
            </w:r>
            <w:r>
              <w:rPr/>
              <w:t>1403</w:t>
            </w:r>
            <w:r>
              <w:rPr/>
              <w:t>室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人大复印资料数据库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74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6CD9694D642C7931BFB0A671FC387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