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6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山西同方知网数字出版技术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杨松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山西转型综合改革示范区学府产业园龙城大街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58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号中国知网数字出版产业基地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C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座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931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中国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知网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72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231D67BF94071ABAEAB3CE1A46333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