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3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中国图书进出口上海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邱成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上海市虹口区广中路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88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号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EBSCO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学术主题型数据库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8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3:5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20BC8456D4C5E92CF99FBB0C41423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