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13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阅途之星（广东）科技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宁宸宇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/>
              <w:t>广州市天河区元岗横路</w:t>
            </w:r>
            <w:r>
              <w:rPr/>
              <w:t>16</w:t>
            </w:r>
            <w:r>
              <w:rPr/>
              <w:t>号天汇创意园</w:t>
            </w:r>
            <w:r>
              <w:rPr/>
              <w:t>C2</w:t>
            </w:r>
            <w:r>
              <w:rPr/>
              <w:t>座</w:t>
            </w:r>
            <w:r>
              <w:rPr/>
              <w:t>310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设计师之家数字图书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4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76"/>
        <w:ind w:firstLine="41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BF58DCB2B44882BAEB5118A9C18181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