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4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杭州黑球网络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张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浙江省杭州市滨江区西兴街道聚园路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幢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913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库客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KUKE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）数字音乐图书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43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3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DC2AB910F49B2896E9C5563829E77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