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2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重庆维普智图数据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刘嘉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重庆市渝北区黄山大道与嵩山南路交叉口往南约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米信达国际写字楼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座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楼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纶知识服务平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5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2FF6F77164DD4934BC852CFA6D14B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