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23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智坤数图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李小飞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北京市石景山区八大处高科技园区西井路</w:t>
            </w:r>
            <w:r>
              <w:rPr/>
              <w:t>3</w:t>
            </w:r>
            <w:r>
              <w:rPr/>
              <w:t>号</w:t>
            </w:r>
            <w:r>
              <w:rPr/>
              <w:t>3</w:t>
            </w:r>
            <w:r>
              <w:rPr/>
              <w:t>号楼</w:t>
            </w:r>
            <w:r>
              <w:rPr/>
              <w:t>1067A</w:t>
            </w:r>
            <w:r>
              <w:rPr/>
              <w:t>房间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泛研全球科研项目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2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F40BDD9D145C6BD678DD1062C1DDB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