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eastAsia="宋体" w:cs="宋体"/>
          <w:spacing w:val="20"/>
          <w:sz w:val="24"/>
          <w:lang w:val="en-US" w:eastAsia="zh-CN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2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中科进出口有限责任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张雅雯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市东城区安定门外大街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38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层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座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801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Springer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电子期刊数据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7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3:5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C9E1E3D6B46F3A983CCFCA5B23C5B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