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账资料整理规定</w:t>
      </w:r>
    </w:p>
    <w:tbl>
      <w:tblPr>
        <w:tblW w:w="915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400"/>
        <w:gridCol w:w="1484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要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基础设施  资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各项基础设施资料完整齐全，分类归档，整理成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单位管理  制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养护作业单位管理制度（包括设施管理房）齐全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计划、总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养护作业有月度计划、总结，</w:t>
            </w:r>
            <w:del w:id="0" w:author="荒慌" w:date="2019-03-25T10:44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每月</w:delText>
              </w:r>
            </w:del>
            <w:del w:id="1" w:author="荒慌" w:date="2019-03-25T10:44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</w:rPr>
                <w:delText>24</w:delText>
              </w:r>
            </w:del>
            <w:del w:id="2" w:author="荒慌" w:date="2019-03-25T10:44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日</w:delText>
              </w:r>
            </w:del>
            <w:ins w:id="3" w:author="荒慌" w:date="2019-03-25T10:44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及时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上报上月总结和下月计划；合理制定年度养护计划和道路桥梁检测评定计划；每年底对日常养护、特殊情况、突发事件、服务保障、定期检测、</w:t>
            </w:r>
            <w:ins w:id="4" w:author="WZSZGLC" w:date="2015-09-29T12:00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t>设施养护状况评价、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大中修、应急抢险等工作进行总结，形成年度</w:t>
            </w:r>
            <w:del w:id="5" w:author="荒慌" w:date="2019-03-25T10:43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养护报告</w:delText>
              </w:r>
            </w:del>
            <w:ins w:id="6" w:author="荒慌" w:date="2019-03-25T10:43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设施运行报告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并存档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检测资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根据计划定期开展道路、桥梁</w:t>
            </w:r>
            <w:del w:id="7" w:author="荒慌" w:date="2019-03-25T10:45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、隧道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等设施的检测评定，并对检测评定结果进行分析，制定合理的养护计划，并将检测评定资料整理归档</w:t>
            </w:r>
            <w:ins w:id="8" w:author="admin" w:date="2015-09-29T11:24:00Z">
              <w:del w:id="9" w:author="WZSZGLC" w:date="2015-09-29T12:00:00Z">
                <w:r>
                  <w:rPr>
                    <w:rFonts w:ascii="仿宋_GB2312" w:hAnsi="仿宋_GB2312" w:cs="宋体" w:eastAsia="仿宋_GB2312"/>
                    <w:color w:val="000000"/>
                    <w:kern w:val="0"/>
                    <w:sz w:val="22"/>
                    <w:szCs w:val="22"/>
                  </w:rPr>
                  <w:delText>（是否需要明确桥梁、隧道为每年一次的常规检测，道路为年初的技术状况评价和年终的养护状况评价，是否还需要增加每年总体设施的运行</w:delText>
                </w:r>
              </w:del>
            </w:ins>
            <w:ins w:id="10" w:author="admin" w:date="2015-09-29T11:26:00Z">
              <w:del w:id="11" w:author="WZSZGLC" w:date="2015-09-29T12:00:00Z">
                <w:r>
                  <w:rPr>
                    <w:rFonts w:ascii="仿宋_GB2312" w:hAnsi="仿宋_GB2312" w:cs="宋体" w:eastAsia="仿宋_GB2312"/>
                    <w:color w:val="000000"/>
                    <w:kern w:val="0"/>
                    <w:sz w:val="22"/>
                    <w:szCs w:val="22"/>
                  </w:rPr>
                  <w:delText>报告</w:delText>
                </w:r>
              </w:del>
            </w:ins>
            <w:del w:id="12" w:author="WZSZGLC" w:date="2015-09-29T12:00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）</w:delText>
              </w:r>
            </w:del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" w:hanging="11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日常巡查  资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按照《规范》</w:t>
            </w:r>
            <w:ins w:id="13" w:author="荒慌" w:date="2019-03-25T10:57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及《巡查制度》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对养护设施实施一日一巡，并有规范齐全的日常巡查记录，</w:t>
            </w:r>
            <w:del w:id="14" w:author="荒慌" w:date="2019-03-25T10:45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向养护中心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出具损坏设施维修联系单（附件</w:t>
            </w:r>
            <w:del w:id="15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/>
                </w:rPr>
                <w:delText>2</w:delText>
              </w:r>
            </w:del>
            <w:ins w:id="16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存根联），装订成册，每周五按时上报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按时上报统计资料，资料表格填写符合规范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维养资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有养护维修记录（附件</w:t>
            </w:r>
            <w:del w:id="17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/>
                </w:rPr>
                <w:delText>2</w:delText>
              </w:r>
            </w:del>
            <w:ins w:id="18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维修联），记录齐全正确，装订成册，每月</w:t>
            </w:r>
            <w:del w:id="19" w:author="荒慌" w:date="2019-03-25T10:45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</w:rPr>
                <w:delText>24</w:delText>
              </w:r>
            </w:del>
            <w:del w:id="20" w:author="荒慌" w:date="2019-03-25T10:45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日</w:delText>
              </w:r>
            </w:del>
            <w:ins w:id="21" w:author="荒慌" w:date="2019-03-25T10:45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定时</w:t>
              </w:r>
            </w:ins>
            <w:del w:id="22" w:author="荒慌" w:date="2019-03-25T10:45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按时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上报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" w:hanging="11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自查技术  档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养护作业按照《规范》要求对保养质量进行自查，并建立自查技术档案（附件</w:t>
            </w:r>
            <w:del w:id="23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/>
                </w:rPr>
                <w:delText>2</w:delText>
              </w:r>
            </w:del>
            <w:ins w:id="24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验收联），将自查结果每月</w:t>
            </w:r>
            <w:del w:id="25" w:author="荒慌" w:date="2019-03-25T10:46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</w:rPr>
                <w:delText>24</w:delText>
              </w:r>
            </w:del>
            <w:del w:id="26" w:author="荒慌" w:date="2019-03-25T10:46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日</w:delText>
              </w:r>
            </w:del>
            <w:ins w:id="27" w:author="荒慌" w:date="2019-03-25T10:46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定时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报管理单位备案，由管理单位随机进行质量抽查。自查技术档案齐全正确，并无质量问题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del w:id="28" w:author="荒慌" w:date="2019-03-25T10:41:00Z">
              <w:bookmarkStart w:id="0" w:name="OLE_LINK9"/>
              <w:bookmarkStart w:id="1" w:name="OLE_LINK8"/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隧道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管理房值守记录</w:t>
            </w:r>
            <w:bookmarkEnd w:id="0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根据《</w:t>
            </w:r>
            <w:del w:id="29" w:author="荒慌" w:date="2019-03-25T10:41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瓯海大道隧道</w:delText>
              </w:r>
            </w:del>
            <w:ins w:id="30" w:author="荒慌" w:date="2019-03-25T10:41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东瓯大桥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管理用房值守</w:t>
            </w:r>
            <w:del w:id="31" w:author="荒慌" w:date="2019-03-25T10:46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制度</w:delText>
              </w:r>
            </w:del>
            <w:ins w:id="32" w:author="荒慌" w:date="2019-03-25T10:46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要求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》需安排人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小时值守，对</w:t>
            </w:r>
            <w:del w:id="33" w:author="荒慌" w:date="2019-03-25T10:41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隧道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各项设施实施一日一巡查，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</w:rPr>
              <w:t>一月一保养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，填写值守记录表（附件</w:t>
            </w:r>
            <w:del w:id="34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/>
                </w:rPr>
                <w:delText>3</w:delText>
              </w:r>
            </w:del>
            <w:ins w:id="35" w:author="荒慌" w:date="2019-03-25T10:40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 w:eastAsia="zh-CN"/>
                </w:rPr>
                <w:t>2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；发现问题及时通知</w:t>
            </w:r>
            <w:del w:id="36" w:author="荒慌" w:date="2019-03-25T10:42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养护中心或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管理单位</w:t>
            </w:r>
            <w:ins w:id="37" w:author="荒慌" w:date="2019-03-25T10:42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  <w:lang w:eastAsia="zh-CN"/>
                </w:rPr>
                <w:t>并</w:t>
              </w:r>
            </w:ins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进行维修，</w:t>
            </w:r>
            <w:del w:id="38" w:author="荒慌" w:date="2019-03-25T10:42:00Z">
              <w:r>
                <w:rPr>
                  <w:rFonts w:ascii="仿宋_GB2312" w:hAnsi="仿宋_GB2312" w:cs="宋体" w:eastAsia="仿宋_GB2312"/>
                  <w:color w:val="000000"/>
                  <w:kern w:val="0"/>
                  <w:sz w:val="22"/>
                  <w:szCs w:val="22"/>
                </w:rPr>
                <w:delText>并</w:delText>
              </w:r>
            </w:del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出具维修联系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附件</w:t>
            </w:r>
            <w:del w:id="39" w:author="荒慌" w:date="2019-03-25T10:41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/>
                </w:rPr>
                <w:delText>4</w:delText>
              </w:r>
            </w:del>
            <w:ins w:id="40" w:author="荒慌" w:date="2019-03-25T10:41:00Z">
              <w:r>
                <w:rPr>
                  <w:rFonts w:eastAsia="仿宋_GB2312" w:cs="宋体" w:ascii="仿宋_GB2312" w:hAnsi="仿宋_GB2312"/>
                  <w:color w:val="000000"/>
                  <w:kern w:val="0"/>
                  <w:sz w:val="22"/>
                  <w:szCs w:val="22"/>
                  <w:lang w:val="en-US" w:eastAsia="zh-CN"/>
                </w:rPr>
                <w:t>3</w:t>
              </w:r>
            </w:ins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 xml:space="preserve">)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形成规范的市政设施管理养护体系，需系统地整理和积累市政设施日常管养过程中的各项资料，并及时对资料进行归纳总结，从中了解管养范围内的市政设施运行状况，总结病害规律，合理制定养护计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养护单位需根据以下目录及规范要求建立市政道桥隧设施养护台账。</w:t>
      </w:r>
    </w:p>
    <w:p>
      <w:pPr>
        <w:pStyle w:val="Normal"/>
        <w:spacing w:lineRule="exact" w:line="56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市政道路、桥梁</w:t>
      </w:r>
      <w:del w:id="41" w:author="荒慌" w:date="2019-03-25T10:43:00Z">
        <w:r>
          <w:rPr>
            <w:rFonts w:ascii="仿宋_GB2312" w:hAnsi="仿宋_GB2312" w:eastAsia="仿宋_GB2312"/>
            <w:b/>
            <w:sz w:val="32"/>
            <w:szCs w:val="32"/>
          </w:rPr>
          <w:delText>、隧道</w:delText>
        </w:r>
      </w:del>
      <w:r>
        <w:rPr>
          <w:rFonts w:ascii="仿宋_GB2312" w:hAnsi="仿宋_GB2312" w:eastAsia="仿宋_GB2312"/>
          <w:b/>
          <w:sz w:val="32"/>
          <w:szCs w:val="32"/>
        </w:rPr>
        <w:t>设施养护台账目录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del w:id="42" w:author="荒慌" w:date="2019-03-25T10:31:00Z">
        <w:r>
          <w:rPr>
            <w:rFonts w:eastAsia="仿宋_GB2312" w:ascii="仿宋_GB2312" w:hAnsi="仿宋_GB2312"/>
            <w:sz w:val="32"/>
            <w:szCs w:val="32"/>
            <w:lang w:val="en-US"/>
          </w:rPr>
          <w:delText>2</w:delText>
        </w:r>
      </w:del>
      <w:ins w:id="43" w:author="荒慌" w:date="2019-03-25T10:3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1</w:t>
        </w:r>
      </w:ins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object w:dxaOrig="271909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39pt;width:521.7pt;height:608.4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54506927" r:id="rId2"/>
        </w:object>
      </w:r>
      <w:r>
        <w:rPr>
          <w:rFonts w:ascii="方正小标宋简体" w:hAnsi="方正小标宋简体" w:eastAsia="方正小标宋简体"/>
          <w:sz w:val="44"/>
          <w:szCs w:val="44"/>
        </w:rPr>
        <w:t>损坏设施维修联系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ins w:id="44" w:author="荒慌" w:date="2019-03-25T10:33:00Z">
        <w:r>
          <w:rPr>
            <w:rFonts w:eastAsia="仿宋_GB2312" w:cs="宋体" w:ascii="仿宋_GB2312" w:hAnsi="仿宋_GB2312"/>
            <w:color w:val="000000"/>
            <w:kern w:val="0"/>
            <w:sz w:val="32"/>
            <w:szCs w:val="32"/>
            <w:lang w:val="en-US" w:eastAsia="zh-CN"/>
          </w:rPr>
          <w:t>2</w:t>
        </w:r>
      </w:ins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ins w:id="45" w:author="荒慌" w:date="2019-03-25T10:40:00Z">
        <w:r>
          <w:object w:dxaOrig="14568" w:dyaOrig="16993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position:absolute;margin-left:-36.85pt;margin-top:39.85pt;width:521.95pt;height:617pt;mso-wrap-distance-left:9.05pt;mso-wrap-distance-right:9.05pt;mso-position-horizontal-relative:text;mso-position-vertical-relative:text" filled="f" o:ole="">
              <v:imagedata r:id="rId5" o:title=""/>
            </v:shape>
            <o:OLEObject Type="Embed" ProgID="Excel.Sheet.12" ShapeID="ole_rId4" DrawAspect="Content" ObjectID="_248185453" r:id="rId4"/>
          </w:object>
        </w:r>
      </w:ins>
      <w:ins w:id="46" w:author="荒慌" w:date="2019-03-25T10:40:00Z">
        <w:r>
          <w:rPr>
            <w:rFonts w:ascii="方正小标宋简体" w:hAnsi="方正小标宋简体" w:cs="宋体" w:eastAsia="方正小标宋简体"/>
            <w:color w:val="000000"/>
            <w:kern w:val="0"/>
            <w:sz w:val="44"/>
            <w:szCs w:val="44"/>
            <w:lang w:eastAsia="zh-CN"/>
          </w:rPr>
          <w:t>东瓯大桥</w:t>
        </w:r>
      </w:ins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管理房值守记录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del w:id="47" w:author="荒慌" w:date="2019-03-25T10:33:00Z">
        <w:r>
          <w:rPr>
            <w:rFonts w:eastAsia="仿宋_GB2312" w:ascii="仿宋_GB2312" w:hAnsi="仿宋_GB2312"/>
            <w:sz w:val="32"/>
            <w:szCs w:val="32"/>
            <w:lang w:val="en-US"/>
          </w:rPr>
          <w:delText>4</w:delText>
        </w:r>
      </w:del>
      <w:ins w:id="48" w:author="荒慌" w:date="2019-03-25T10:33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3</w:t>
        </w:r>
      </w:ins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object w:dxaOrig="10477" w:dyaOrig="14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9pt;width:487pt;height:630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75347482" r:id="rId6"/>
        </w:object>
      </w:r>
      <w:r>
        <w:rPr>
          <w:rFonts w:ascii="方正小标宋简体" w:hAnsi="方正小标宋简体" w:eastAsia="方正小标宋简体"/>
          <w:sz w:val="44"/>
          <w:szCs w:val="44"/>
        </w:rPr>
        <w:t>管理用房损坏设施维修联系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6:00Z</dcterms:created>
  <dc:creator>CJN</dc:creator>
  <dc:description/>
  <dc:language>en-US</dc:language>
  <cp:lastModifiedBy>荒慌</cp:lastModifiedBy>
  <dcterms:modified xsi:type="dcterms:W3CDTF">2019-03-25T02:57:4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