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、备案号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(2021)026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号，采购品目：其他教育服务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、成都市财政局监督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028-6188264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、根据《四川省财政厅关于推进四川省政府采购供应商信用融资工作的通知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川财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[2018]1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号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文件要求，有融资需求的供应商可根据四川政府采购网公示的银行及其“政采贷”产品，自行选择符合自身情况的“政采贷”银行及其产品，凭中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成交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通知书向银行提出贷款意向申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7-30T08:0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7D5A5F8CC4764AA8485F7C9597930</vt:lpwstr>
  </property>
  <property fmtid="{D5CDD505-2E9C-101B-9397-08002B2CF9AE}" pid="3" name="KSOProductBuildVer">
    <vt:lpwstr>2052-11.1.0.10578</vt:lpwstr>
  </property>
</Properties>
</file>