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/>
      </w:pPr>
      <w:r>
        <w:rPr>
          <w:sz w:val="24"/>
          <w:szCs w:val="22"/>
        </w:rPr>
        <w:t>南星社区创建范围南至葫芦岙村，西临碧芽路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瑞福路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自然山体，北至香溢路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泰坦大道，东至潜溪江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自然山体，创建范围</w:t>
      </w:r>
      <w:r>
        <w:rPr>
          <w:sz w:val="24"/>
          <w:szCs w:val="22"/>
        </w:rPr>
        <w:t xml:space="preserve">186 </w:t>
      </w:r>
      <w:r>
        <w:rPr>
          <w:sz w:val="24"/>
          <w:szCs w:val="22"/>
        </w:rPr>
        <w:t>公顷。</w:t>
      </w:r>
      <w:r>
        <w:rPr>
          <w:rFonts w:ascii="Times New Roman" w:hAnsi="Times New Roman" w:cs="Times New Roman" w:eastAsia="Times New Roman"/>
          <w:sz w:val="24"/>
          <w:szCs w:val="22"/>
        </w:rPr>
        <w:t>南星社区在社区治理方面积极采取措施，如在创建全国文明城市工作中，针对车辆乱停放、小区乱堆放、基础设施破损、越门经营、小餐饮店周边环境卫生差、油烟污染等问题，以及群众对创建工作的重要性认识不足、部分沿街路段权责划分不清、常态长效管理机制不够健全、部分工作人员工作能力和水平亟待提高等问题，采取了一系列措施加以解决，努力营造良好的社区环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8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